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n Introduction to LOG with AnaLO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5.67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G and DigLOG, Copyright (C) 1985, 1990 by David Gillespi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aLOG, Copyright (C) 1985, 1990 by John Lazzaro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rrespondence to lazzaro@cs.berkeley.edu or daveg@synaptics.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circui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your ow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is a large circuit editing and simulation syste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for digital simulation (the original LOG)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(AnaLOG), network generation (LOGNTK), an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PLOT).  You probably won't need to use all of these,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this document may not be relevant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was originally written to describe AnaLOG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ased toward that application. Another learning aid f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lessons files located in the /usr/chipmunk/log/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run LOG,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diglo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uns LOG and sets it up for digital or analo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mulators are present in both of these file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s which gates you get in your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at any time, use the Exit command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 report bugs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zzaro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daveg@synapt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control LOG mainly with the mouse, and al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It takes some time to get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n LOG, but it will soon become second natu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basic mouse motions you need to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AP.  Press and release the left button on a spo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like tapping a key on a keyboard.  The spot you ar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dicated by the cursor on the screen, usual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ESS/DRAG.  Press down and hold the left button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else,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T.  Press the right button and release.  This is used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dra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LOG functions appear right on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m just by tapping the word.  Others are in "menu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get by pressing on one of the words F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, Cursor, or Misc, then dragging to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word you want.  If you decide you didn't wa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just release on some oth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keyboard commands, though everything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s a novice can be found in on-screen men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 for LOG, be sure the cursor is in 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(it doesn't matter which one)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keyboard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INGLE KEYS.  Many commands appear on keys as well a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r convenience.  For example, you ca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 to do the same thing as SCOPE in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":" COMMANDS.  You can give full-word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" key, then typing the command.  This is 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; for example, if you know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ad, typing ":LOAD FOOBAR" is faster tha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rom Misc, then pointing to the file name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version of LOG does not support this feature y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&lt;CNTRL&gt;-C. Press the Control key and the "C" ke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from any mode you may find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PACE BAR.  The space bar at most times mean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the screen has gotten trashed by too much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key to clean it up.  LOG will also silent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screen if you stop editing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t the bottom of the screen are several circuit symbo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ngo, these are called gates.  The area ab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s the drawing area, where you draw you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s.  When you start AnaLOG, two very special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ck icon and the AnaLOG "scoreboard," show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elcome to move these around or delete them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ill find them extremely handy to have nearb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LOG as a digital simulator these gates will no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begin drawing a circuit, choose the circuit symbol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down on it and drag it (still hold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place.  To move a gate, just press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a single gate, just "throw it away" by mo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don't see the gate you want in the menus, ta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to see the "gate catalog."  You can then press and dr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gates to add it to your circuit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a particular kind of gate, you can drop it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veral menu slots to replace another less interesting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into the catalog by accident, press an empt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or, as usual, hit &lt;CNTRL&gt;-C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look closely at a gate that has been put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you will see some red dots.  These are called the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dots, or pins, and they are the places to conn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lements.  The easiest way to connect two ga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put them down with the appropriate red dots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2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gate comes in an awkward orientation, you can ta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This works for gates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for menu-area gates.  Notice that 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apping a gate, to rotate it, and pressing a g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.  Practice a few times until you can tap and 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, without getting confused.  (Some gates, lik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pecial things when you tap them in the circui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rotated in the menu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much neater way to connect things is with wires. 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, just tap the place you want to start,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ertically, then tap the endpoint.  This automatic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wire at the endpoint, so you can make a chain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s.  To finish the chain, just tap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sequence of tap-tap-rest takes a few minutes to lea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feels very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You can move wires by pressing and dragging, just lik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in the middle of the wire, you move it fr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 but keep the same length.  If you press one of th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get to stretch that end.  As usual, to dele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grab it and drag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ires are connective along their whole lengths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py about connecting to gates as long as you at leas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dot.  Wires and gates are drawn i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so you can tell them apar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connect wires in a "T", LOG "solders"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ross them in a +, LOG assumes they are unconn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go back and tap the intersection to sol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is, "T"-connections ar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should run out of room on the screen for your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veral options:  press "&gt;" or "&lt;" to "zoom"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ircuit (these are also available in the Frills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arrow keys to "scroll" up, down, left, or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area is essentially infinitely large; so large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get lost due to excessive scroll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, HOME in the Cursor menu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of the draw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LOG can keep up to 9 circuit diagram "pages" in mem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is associated with a different file. 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ge, press one of the digit key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nce you have drawn, say, a capacitor, you may wonder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is, and how to set the capacitance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do this is call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e lower-right corner of the screen is the word RO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ing arrow.  This tells LOG that when you tap a gat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If you press the word ROT,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.  Now if you tap a gate it mirrors itself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MIR leads to MIR with a bar (up-down mirroring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in yellow, then back to ROT.  If you tap a gate while in 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instead of reorienting it you open it up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ach kind of gate has a set of "attributes," usuall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ell more specifically what kind of circuit elemen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naLOG capacitors have a "capacitance"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nsistors have a hatfull of attributes about width/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/q, parasitic capaci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the digital world, most gates do not have attribut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is the clock generator, CLOCK, which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clock frequency and waveform.  Also, many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ext on their attribute screens that describ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One of the attributes is highlighted.  To highligh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, press the up- and down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 enter a new value for an attribute, highlight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ome attributes can have scale factors, e.g., "m" for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u" for micro-.  These will show up as, say, "1.2m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1.2 millivolts.  When you type a new val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leave off the V since that part is obviou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o include the "m" if that's what you want!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is to change 20pA to 30A, thus seriously per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of the simulated circuit.  When in doub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ways type scientific notation in "1.2E-4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ome attributes are choices instead of numb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ources let you choose a waveform of either "D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lse," or "Sine."  You can type whole words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or use the arrow keys to cycle through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return an attribute to its default value,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y itself on that line.  Some attributes can be bl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whatever feature they correspond to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must have values, and LOG will use some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enter "bla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When a gate is first created, all its attribut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.  However, if you change a gate'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rop that gate into one of the menu area slo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ates drawn from that slot will get thos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attributes.  You can also reconfigure g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enu slots using Probe mode (in the Cursor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finish configuring a gate, press the right mouse butto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CN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 the Editing menu there are commands for doing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diting that would be unreasonable with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:  Press Editing, drag to Delete, releas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you move up into the drawing area, the cursor is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pair of scissors.  You can now delete individual th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m (with the point where the blades of the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), or you can delete everything in a rectangular reg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t one corner of the region and dragging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.  Press the right button to exit Delete mod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d" key to get the Delete mode scissors.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ttent bug, you may need to click the right butt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the scissor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ASTE:  After you have deleted a group of objec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aste to "paste" down copies of what wa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command highlights the region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; you can paste back in there for a simple "undele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paste other places for moving or replicating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ircuit.  This is also on the "*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PY:  This is similar to Delete, except that i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contents of the rectangle.  It is for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thing without disturbing the original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your object or area of objects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into Paste mode.  This is also on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OVE:  Move an area.  This command is like a DELE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STE; it moves an object, or all the objects in a give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ew location.  It is also on the "m" ke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sing "m" and tapping on a wire moves the w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(often useful) way than simply grabbing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mplicit MOVE/COPY:  Pressing in empty space and dragg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automatically does a combination MOVE and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 you select moves the contents of the box to tha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at additional places, extra copies are dra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pen/Close commands:  These are for expert users on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m improperly may damage LOG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y do is shift things around on the screen to mak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for additions, or to close up excess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, use Delete/Paste instead, or ask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Labels command in the Frills menu lets you add tex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agram.  Select Labels, type the label you want, then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, as usual, into place.  You can edit a label b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using the keyboard.  Labels generally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, but they make plots look much nicer.  Also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such as LOGNTK and the Digital LOG hierarch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can read the labels for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Boxes command in the Frills menu adds yellow dash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agram, again for cosmetic purposes only. 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xes mode, you can drag out boxes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boxes, grab a corner for reshaping or an 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.  Both labels and boxes can be deleted by thr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save your circuit, select Save in the Misc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  It's a good idea to hit Shift-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SAVE", periodically to save the circuit under the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changes have been made.  ":SAVE" with no file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ll pages which have been editing back in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Circuits are saved in files ending with ".lgf" (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).  The previous version of the file is backed 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but with ".l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load a circuit you have saved before, select Load from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You will get a list of saved circuits in your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tap one of these to load it, or just typ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The UNIX version doesn't support directory listing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type the name of the file]. AnaLOG save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state along with the circuit, but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after load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Grid command in the Cursor menu switch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arrow cursor and a cross-hair curso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Yardstick command in the Frills menu lets you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on the screen which you can use to check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ment of objects on the screen.  The yardsti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l"---they go away when you refresh the scree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y" key to get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If you select Status from the Misc menu, you get a se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various aspects of the LOG system.  Move from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th the arrow keys.  The first screen includ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mount of memory free (approx.), plus various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screens display the status of the LOG editing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appings, then there is a screen for the L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handles the PLOT command described below), and for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0:  Select Exit from Misc to exi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3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igital LOG is simulating your circuit constantly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.  Every wire has a "state,"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on the w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       a wire connected to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       a wire connected to 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one    a wire connected to Vdd through a pullup re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a wire that is floating (not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send signals into the circuit using switches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 of the circuit using displays such as L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ever drive a node (wire) with both One and Ze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, the node starts flashing to indicate a "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is not an analog circuit simulator, digital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present the correct value of the wire, so it fl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and picks either One or Zero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igital LOG uses a "unit delay" simulation model.  A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sidered to have the same delay, whether they are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or complex counters.  (The STABILIZE comm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for short periods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standard gates in the Digital LOG library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ic functions you will need to build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If you need a function that is not provi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sign it yourself with the LOGED program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l the standard library gates use consistent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ins.  For example, when a row of pins carri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most significant bit is on the left or bott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w.  Signals are active-high unless a "bubble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put/output devices an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  Looks like a small pointed box.  It is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that drives either One or Zero o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  The center lights up black or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e state of the switch.  Touc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2    A smaller switch suitable for packing into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     Pulse switch.  Looks like a double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cts much like SWITCH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 it it goes to One only briefly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        Digital display; small square box.  It ligh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value being driven on it: 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(or weak One), black for Zero,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y for undriven wires (None).  It ha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all around so you can connect to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.  (Note:  This means that plac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right next to each other will sh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2       Structurally the same as LED, but the in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reated a little differently.  In 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ins are connected together.  Thus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will short each other out.  In LED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ght pins are independent.  If any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high, the LED2 glows red.  If any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, it glows black.  If some drive high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at the same time, the LED2 does not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pins are not internally conn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let LED2's touch and they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3       This is a miniature LED useful for tight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.  Connect to it by running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hrough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      Edge detector.  This is the differently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lights up red whenever it sees any chang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, and only resets to black when you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    Numeric keypad.  This is a 16-key keypad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inary number from 0000 to 1111 when you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16 keys on the keypad.  The lowes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ignificant.  There is also a "strobe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bottom, that generates a puls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G       Numeric display.  This is a 7-segment L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displays the symbols 0 through F fo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 through 1111.  It has two equival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s, for your convenience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is on the left, and at the bottom.  (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of pins are equivalent; you may use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KBD     ASCII keyboard.  Analogous to KEYPAD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numeric keyboard instead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bit ASCII codes.  Tap a key to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 (plus a strobe signal).  Tap 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, to shift that key.  CT is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gate and select Key-Cod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positional codes for all the ke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SCII.  This lets you handle Shif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f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DISP    ASCII terminal display.  Shows 16x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a character, put its ASCII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pins and pulse the Strobe pin.  Abov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Clear pin, which resets the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understands most standard Chipmu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such as Carriage Return and Line Feed.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d clears the screen.  Certain var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codes can be had by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    This is a two- or four-phase clock gen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cillator.  By default, it is a two-pha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 generator in which the outputs are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-CLK; the output changes on every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once per standard gate delay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it to take several time steps p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, or to clock according to real, physic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be a "synchronous" clock which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on as the rest of the circuit has sett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ast change.  Also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form to four-phase mode, where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non-overlapping CLK1 and CLK2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 dut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Breakpoint.  This is a box with an X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the circuit equivalen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reakpoint."  When its inputs see a positiv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-going edge (respectively), i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off so you can examine what wa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ystem at the instan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        Pullup resistor.  This generates a weak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overridden without conflict by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or output pu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GND     Pulldown resistor.  Generates a weak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nnection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D        Power supply.  Provides a constant O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       Ground.  Provides a constant Zer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/FROM    Terminals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atalog.  They are equivalen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ance.  They are used for putting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s:  To name a signal FOO, connec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, then tap the space next to the arrow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.  If there are several termi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ith the same names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connected as if by wires.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can be used to pass signals betwee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.  Signal names are also used with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to be described below.  Dropping a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enu area preserves its programme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name ends in a number, each fresh gat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lot gets a new number.  Predefin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include "Gnd" and "Vdd",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and VDD gates, and "Reset"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ed but receives a pulse every tim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command (in the Mis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tandard digital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OR, NAND, NOR, XOR, X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two-input logic gates.  Also, AND3, NOR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are multiple-input gates, and IN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X, ORX  etc.  These are versions of AND, OR, etc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s have been trans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rgan's theorem of logic, which says that 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just like an OR gate with its outpu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input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      This is a complementary-output buffer. 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provide the input and its compl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cal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EG, DPOS, JKNEG, JKPOS, TNEG, 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p-flops.  Each kind comes in negat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ve-edge-triggered flavors.  There i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 flip-flops (which latch a Data b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, or J-K flip-flops (which set, reset,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tay the same on each clock), or Toggl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s (which toggle or stay the sam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CH      A level-sensitive latch.  When G is On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the D input.  When G is Zero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zes at the last D input value that wa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     A four-bit shift register.  On a fa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tion, it either loads from the paralle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M is One), or shifts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(if M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M8K     Static RAM or ROM, storing 8K bytes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inputs are on the left (MSB lowest)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/output pins are at the bottom (MS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).  Control pins are Chip Enable (CE)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utput Enable (OE).  If Read is high and 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E are low, the addressed byte is drive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If Read and CE are low (regardless of O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n the Data pins is stored in th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the Data pins are undriven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make a ROM, simply leave Read un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the SRAM8K allows you to exam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any byte in the memory,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tents should be recorded in sav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and save or load the memory to ".hex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SRAM8K has the same unit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ll Digital LOG gates---bear in mind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hips are much s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is also a large number of 7400's series TTL gat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 the gate library.  These are all intended to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of their true counterparts,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remember all propagation dela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set of gates for simulating digital VLSI transisto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gates begin with "V_"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gates whose names begin with "A_" are for use with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ystem.  This is a special box which takes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LOGNTK from circuits consisting of "A_" g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gate array chips while-U-wait to produce fas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hips for prototyping.  Use of the ACTEL system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gates DIGH, FORCEDRV, and INST1 through INST5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hierarchical definitions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view the "program" that the simulator uses for a g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-D key, then touch the gate in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window pops up containing the program.  Pres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 a gate to exit this mode.  To erase the defini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space bar to refresh the screen.  Notations like "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pin numbers; letters like "E" refer to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of the gate.  For further document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igital LOG simulator is capable of simulating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  That is, you can draw a complicated circu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, then include any number of "instances" of t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pages in the form of single LOG gate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specific to the digital simulator (Ana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, for example), the LOGNTK network file gen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 hierarchy using the same notation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implest way to build hierarchically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igital "instance" gates, INST1 through INST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look like blocks of various sizes, with connecti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long their rims.  They also have little arrow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f they have been rotated or mirrored.  (NOTE: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"general-purpose" instance gates GINST1 through GIN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brary.  They are not digital gates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will not understand them!  These gate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the LOGNTK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create a new gate from a circuit diagram, simply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into one of LOG's nine editing pages.  Now,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n gate of an appropriate size and add it to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wires to the gate from the diagra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n to connect the gate "in real lif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three input wires on the left edge,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ight edge, and a clock input on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act positions don't matter for the instance ga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ivide your connections into four classes, "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ttom", "left" and "right", and count the wir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dge.  When you use the gate in another circu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ke the same number of connections on each 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wires you connect matters, but not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along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reate a label (by pressing the "l" key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 want to give this circuit, in double-quotes: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bel can be located anywhere on the p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of "Joe".  (An alternate, older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label of the form:  &lt;name: Joe&gt;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witch to the CNFG (configuring) gate-tapp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instance gate and enter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nce of" field: Joe.  Quotes are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/lower case don't matter.  Since this g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as the page it is on, it becomes a "templa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" gate.  You now have a complet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w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o use this gate, create another instance gat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configure its "Instance of" attribut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definition you want to us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size or shape of instance gate as you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make the right number of conn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Instance gates will be dim until they are "happy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correctly connected and configured in order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so correct and complete)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generic instance gates are too boring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instance gate, with any picture you like, using the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easiest way is to copy a gate like INST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file (ask your local maintainer) into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file, then throw away its picture and draw your 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gate in just the same way as the standard instance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ypically you will only include as many pins on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actually plan to use.  If you want to place pi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te, you can defeat the generic pin assignment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following attribute to the gate's LABEL se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"[is-generic] V No:Generic port assign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ctually looks for the variant at index 0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ing a single option ensures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don't like template gates, you can instead u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"port lists."  This works well onl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you have drawn yourself.  Pins on a gate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N, the total number of pins. 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instead of the template or exampl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f the form:  &lt;Port: A B C D&gt;  where "A B C 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O/FROM signal names.  In this example,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pin 1 of the instance gate, B with pi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The port list must have exactly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In general, port lists are more awkward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.  They exist mostly for historical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run out of pages you might want to p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n a single page.  Simply enclose eac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ashed box (press the "b" key to draw on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gital LOG looks for the "Joe" labe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called Joe, and that label is inside a dashe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considers only the things on that page which li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to be part of that definition.  Since each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essentially infinitely far, there is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e defin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nstances may be nested.  The definition for "A"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gates for definition "B"---as long as "B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nstances of "A"!  Aside from circular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bination is allowed.  (The template gat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"circular reference" which is exc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include switches or keypads in your defin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pagated to all instances.  For example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ith a switch set to "0", the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nside every instance will also be "0".  If you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every instance of that definition will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along with it.  LED's and other "display"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ffect inside hierarchi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If the definition includes a label of the form:  &lt;Inert A B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ate types A, B, and C are ignored if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Every definition effective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Inert LED 7SEG&gt;.  The word "Inert"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Digital hierarchy works by compiling the behavio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the gates in the definition into one bi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s the instance gates.  Most gates'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this language, which is describ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OGED program.  However, some gates, such as the 8K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, are defined by Pascal procedures instead. 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compiler can not compile these gates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 if you try to use one in a definition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SI- and MSI-level gate in the standard library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LOGED-language, though, so this is not often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Every time you make any change to the definition, Digital LO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mpile" the definition.  If the definition is larg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ime.  While you are editing a definitio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simulation off (press the "o" key).  No digit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will be recompiled until you turn the simulat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To gain more control over the digital hierarchy compil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H gate in your definition.  The DIGH gate display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ilation of the definition it is in,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at affect the kind of compilation tha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e the results of the compilation by pressing Shif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INE command) and tapping on any relevant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ormally, Digital LOG applies many optimization steps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hich make the resulting instance program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at is in the definition, optimization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substantially faster to simulate, both by mak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faster, and by reducing the propagation dela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ation may not be safe for definitions that includ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r other effects dependent on exact gate delays;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low for large definitions.  You can configure the DIGH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tapping it while in CNFG mode, on the blue border of the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optimization only on request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the "Optimize" button on the DIGH gate in ord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The DIGH gate's configuration screen also has a switc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-folding optimizations; with these disabled, g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of the defining circuit are exactly mod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ly simple local optimiza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Another useful optimization for instance programs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RV gate, which looks like a little diamond. 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on any wire in a definition tells the digital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to assume this node will always be driven with a "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during operation, that is, it will never be left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ill leave one of these nodes unconnected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imulator will no longer guarantee that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same as for original definition circuit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ce of FORCEDRV's allows LOG to creat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 and efficient instance program.  FORCEDRV'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ptimiz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Configuring DIGH lets you control other aspects of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.  In particular, you can set the "Dump mode" to "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pecify the name of a file.  Then, if you touch "Writ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H gate at some later time, the definition will be re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to a file which LOGED can rea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your definition into a permanent ga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DIGH gate, touch around the blue-colored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, away from the buttons in the center of the gate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definitions into permanent gates is buggy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 Expect this bug to be fixed in an 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group of gates whose names begin with "V_"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 digital CMOS transistors and structures in the Digit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  Naturally they are not as accurate a sim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transistors, but they have the advantages that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is much faster, and that they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the other digital gat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basic VLSI gates are V_NFET and V_PFET, the C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can model most digital CMOS circui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 charge sharing or other "analog" effects.  The transis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s have "capacitance" which holds the last charg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allowing you to build dynamic as well as stat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istors are symmetric:  You don't have to worr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s the source and which is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_NFET conducts zeros between its source and drain pins when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 is one.  It does not conduct logic ones at all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conducts logic ones when its gate is zero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 and V_PFET act just like CMOS transistors, as far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pplications are concerned, and that's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a detailed understanding of how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works in LOG, read the following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Because Digital LOG is a gate-level simulator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ven time which pins are "inputs" and which are "outpu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ransistors are symmetrical devices which can con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rection, the V_NFET and V_PFET gate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irectional buffers which can change their direction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ir environment.  Specifically, any time a V_N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a zero on its output, and an undriven node on its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direction so that it can conduct the zero onto the un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change of direction occurs only if the gat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Likewise, the V_PFET switches direction in order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to an undriven node.  In most circuits, this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nd you can ignore it.  But if a particular V_NF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looks like it is getting confused, you might swap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D or V_PFET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"gate capacitance" is implemented by driving a "weak"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nto the gate, according to the last "strong" value s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ak one or zero is the kind of signal produced by a TIE (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dd) or TIEGND (resistor to Gnd) gate.  If another circui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ual value onto the gate, this strong value overrides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pacitative" value.  To avoid undesirable charge-shar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s and drains of transistors treat weakly driven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s as if they were undriven.  This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stored dynamically on the gate of a transistor will not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rough any "pass" transistors connected to tha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"directional" transistors, V_NFETD and V_PF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are similar to V_NFET and V_PFET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conduct in a fixed direction. 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ted *from* the pin with the arrow, *to* the other p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current, the directions of the arrows show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inally, there are V_NFETX and V_PFETX.  They ar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that do not "weakly" drive their gat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stored value there.  Instead, they record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dden internal state variable in the transistor.  V_NF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X are provided as a minimal-frills transistor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cier transistors are too "smart" to work prope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Also, since the programs for V_NFETX and V_PFET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hey will simulate faster, especially in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V_NFETX and V_PFETX can pass weakly driven sign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driven ones.  As a result, you can use them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OS circuits.  Use V_NFETX for enhancement dev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TIE gate as a depletion (pull-up) device.  The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will not work in this way because the the weak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E gate will not be able to overpower the weak on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riven by the transistor's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following additional gates are provided in the VLSI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BUF      VLSI buffer.  This gate acts like a non-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made out of V_NFETX and V_PFETX transisto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, it does not affect its input pin in any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in gets a copy of the most recently dr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You can use V_BUF to get a visibl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value is stored on the hidden gate capaci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NFETX's and V_PFETX's on the sam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INV      VLSI inverter.  This gate acts like a usu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  The difference between V_INV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 gate is that V_INV's input is dynamic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_NFET and V_PFET transistors' gates.  V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s its input according to the capac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value.  It is provided simply as a short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the two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AND, V_OR, V_NAND, V_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LSI AND, OR, NAND, and NOR gates.  These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citive inputs, just as in V_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TRANS, V_TRA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OS transmission gates (with active-high or active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).  These gates act much like V_NFE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PFET's connected together to form the tradition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ss" gate.  They require only a single contro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ng the inverted control signal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TRANS, the gate conducts ones or zero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whenever the control is one, and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hen the control is zero.  For V_TRANSN,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ucts only when the control is zero.  If the g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ed and you need a directional transmission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 74125 and 74126 "tri-state buffer"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     Complementary Set-Reset Logic element.  This is a o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 designed to emulate a CSRL gate.  If the "l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is high, then a zero on the upper data inpu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ch and a zero on the lower data inpu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.  If the latch input is low, or if both data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high or undriven, the latch remembers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The result is undefined if the latch i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data inputs are low.  The latched va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ment are driven on th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0    To get a complete two-phase master-slave flip-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wo V_CSRL's in series.  The V_CSRL0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equivalent to V_CSRL, but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in a different place so that parallel "phase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hase 2" clock bu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2    Two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4    Four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N    CSRL latch with active-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and AnaLOG are simulating your circuit constant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edit.  But unlike the digital simulator, AnaLO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rcuit to be "complete" before it can simulat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in must be connected to another pin, not left dan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ircuit is incomplete, i.e., there are still unconnect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of the gates, AnaLOG will display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scoreboard.  As soon as the circuit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board will switch to "Simulation in Prog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gate that looks like a box with an arrow on it is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nitor your simulation, sprinkle meters liberally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interesting voltages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ters you can have.  Remember that the meter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is at the tip of the arrow, so the tip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 wire or pin of interest.  If the 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 or unhappy, it will display a "~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"clock icon" is the round thing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oks vaguely like a clock.  Its importance i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directly below it.  These are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imestep, respectively.  At the beginning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zero.  As soon as the simulation begin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start advancing.  How fast it is advanc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time-step, and may vary depending 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re happening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mon error is to watch, say, a capacitor charg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 and double the capacitance, and complain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charging "at the same rate." 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icon, though, you will find that the timestep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used to be:  AnaLOG can simulate the ra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quickly in "real time," but the circuit is (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as fast in "simulated time."  Make a habit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the clock so that your observ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rame of referenc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lthough simulation happens continuously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"reset" the circuit back to its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remove a wire from a running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tages that were in the circuit at the time are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circuit.  The simulator will work as hard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out what to do, but may eventually give up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Another example is that you may want to re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to the initial voltages that you have programmed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the next paragraph.  In any case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s select RESET in the Misc menu, or press the "R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imulation clock back to 0 seconds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you open any AnaLOG gate for configuration, one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s a set of three attributes for every pin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ttributes are present voltage, reset voltage, and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, respectively.  Every pin has a slight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to ground, initially 10fF.  This capacit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for the simulation to run, but you can set it lo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that it's in your way.  The "present voltage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indicator of the voltage currently on that p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hile you watch during simulation.  You can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here if you wish, but the simulator may not lik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round making instantaneous changes in the circuit's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reset voltage" is used by the RESET command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lank, AnaLOG will solve for an appropriate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ESET time.  Notice that Present and Reset volta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not gates: if you change a pin's reset volt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up another gate connected to that same node,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hows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hen you reset, you will notice that the timestep jump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o about 1E-18 seconds, then starts increa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ly because AnaLOG is cautiously trying to disc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it can safely proceed in the simulation,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has to solve for unspecified initial volt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the brief charge-up that would occu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ed up a real circuit from scratch.  If you pus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oltages seem to be frozen, don't despair --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step to get out of the femtosecond 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AnaLOG scoreboard has some words on it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.  On the left is Memory, with indicators Set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ap the word "Erase," all of your "reset volta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  You might do this if editing has caused you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be no longer appropriate, and you want An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the circuit from scratch.  If you tap the word "S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present voltages in the circuit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voltages.  For example, you might tur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 off, let the circuit settle to a stable 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et so that next time you RESET, the circu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t that stable state and you won't have to wa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AnaLOG is normally very cautious about voltage chan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ing along at a particular timestep and some nod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changing more than about .1V per timestep, An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timestep and simulate in smaller chun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rying to simulate fast voltage changes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ugly and inaccurate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ometimes all you are looking for is a DC point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care how ugly your transient waveforms a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 can touch the word "Relaxed" on the score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AnaLOG to take timesteps as large as it ca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fast the voltages are changing.  Touch "Exac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curate simulation.  Often what people do is touch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fter a RESET so that the initial charge-up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, then touch Exact when the timestep get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osecond-nano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lock Icon (TIME).  This displays the current time and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has a square in the center that changes colo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simulation is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Simul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Computing the next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A timestep has been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figure the clock icon you will fin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few other time-related values, of interes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aLOG implementors only.  Note that TIME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analog simulator---you can use it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too, but it's not very useful the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simulator has such a crude concep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DD and GND.  Global power supply.  VDD defaults to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value of Vdd in the NUMBERS g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is always zero, and Vdd is alway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erminals (TO, FROM)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talog.  They are equivalent except f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ed for putting names on signals: to nam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, connect a terminal to it, then tap the spac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and type FOO.  If there are several term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rcuit with the same names, they are all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as if by wires.  Signal names are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mod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coreboard (NUMBERS).  This gate serves many purpos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t displays whether simulation is proc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; it gives controls for set/erase/exact/relaxed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when you tap the center bar, it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"global" parameters, such as the value of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llowable timestep.  More on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Transistors. Both three-terminal (NFET7T, PFET7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-terminal (NFET7F, PFET7F) transistor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. Only geometric information a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s are specified on the screens of thes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tes control the physical constants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technology parameters (DEVTECHP, DEVTECH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-run specific parameter variations (RUNSPEC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in the FET7 series. In addition,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FET7 gates can be varied using the THERMAL g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 compatability, earlier MOS model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FET4, PFET4, NFET5, PFET5, PFET6) as well as FE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SPC1, PSPC1, contributed by Bhusan Gupta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the SPICE netlist tool (see LOGSPC section).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gates and a diode gate (NPN1, PNP1, DI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 Ebers-Moll models. The log/lib/mo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/lib/models.cnf hold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for transistor mod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apacitor (CAPFLOAT).  Typical capacitor, defaults to 1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, like all circuit elements, it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sitic capacitance to ground as well as th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sistor (RESFLOAT).  A plain linear resistor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SI-like resistor, see H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ransconductance amplifiers (OPAMP, WRAMP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s of the narrow- and wide-range amplifiers in Ca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  Their behavior is modeled after the circu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level (as modeled by AnaLOG), at leas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the normal range of voltages (between 0 and 5V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 turns on if the voltages go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model is a safe approximation for the "real"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"Iset" pin at the bottom wants a volt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rrent.  If you want to set the current manually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oltage source to the pin and also to a standalone tran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easure the current through the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ctifiers (HWR, FWR).  These are half-wave and full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ifiers.  An HWR models an OPAMP driving a two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rror; an FWR models is like a pair of HW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Horizontal resistor (HRES).  This big ugly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rizontal resistor" circuit, which predates the circ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ver's book. Obsolete for new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Ganglion (GANGLION).  This is the basic ganglion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Carve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oltage/current meter (MMETER).  This meter display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atever wire or pin it is connected to.  If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t to a current meter, in which case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nto the gate from whatever pin i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connect a current meter to the middle of a w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 because the direction of the current is not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pecial magic current meter (ISCOPE).  This is a wi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plotting currents in Scope mode, and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ter section on 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Voltage source (VDIFF).  This gate creates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between its two pins (the bottom pi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ground).  It has a finite outpu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itially 50 ohms), so it is not an "ideal"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 of SPICE.  You can use it as a simple DC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ertain voltage (set by configuring the gate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utput a pulsed or sinusoidal waveform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, under Input Waveforms.  Voltag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urrent-limiting condition by ligh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, just like the ones on the lab be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have a switch, in the lower-right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freeze the waveform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Current source (IDIFF).  Basically a current-sourc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oltage source.  It can generate the sam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.  It voltage-limits if the voltage across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below the "crowbar voltage," 0.1V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Step generator (STAIRS).  A voltage source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irstep function, which moves from one volt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ertain number of steps, then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Voltage switch (VSWITCH).  A voltage sour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switched between "on" and "off" volta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also has a tiny switch on its face,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ich voltage is generated.  It can als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nostable" mode, in which a tap on the swit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 for a certain period of time, then back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Note that voltages her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Current switches (ISWITCH1, ISWITCH2).  Current-sour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-sinking versions of the VSWITCH.  The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row pointing out) is like an IDIFF connected to V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nk (arrow pointing in) is like IDIF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Piece-wise linear two-terminal element (PWL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old Levy). Implements an arbitrary two-termin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 i-v transfer curve. Cd to the log/lib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nalog, and load the file pwl-test.lgf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Resonant tunneling diode (RTD, contributed by Harold Lev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a class of quantum well devices. If you d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rea and want more details, contact har@calte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C.  This is just a constant amount of voltage o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ulse.  Depending on how you set it up, this can be a square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e, or sawtooth.  Referring to the attributes for Pul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waveform starts at "initial voltage,"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 time" (plus "reset time" for the first cycle),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ing to "pulsed voltage," at a rate determined by "ris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ys at that voltage for "pulse width," then ramp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" in "fall time."  The cycle repeats th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NOTES:  If rise and fall time are bo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, you get a square wave.  If one is large and the othe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sawtooth.  If both are large, and the pulse width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ine.  This generates a sine wave, with the frequency, off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desired.  The "phase" is specified in degre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" is nonzero, the wave waits that amount of time af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begin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airs.  Starts at "initial voltage," waits there for "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" time, then ramps to next voltage in time "rise/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"number of steps" times, for a total of "steps"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between "initial voltage" and "ending volta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.  After the cycle, it ramps all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," again in "rise/fall time," and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initial delay" is nonzero, the waveform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long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Bistable switch.  If the switch is "off," output is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."  If it is "on," output is "pulsed voltage."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changed, output switches from initial to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in time "rise time," or from pulsed to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me "fall time" (regardless of whether the vol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creasing or decreasing).  On RESET,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n or off according to "reset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Monostable switch.  Output is normally "initial voltag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tapped, output ramps to "pulsed voltage"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ise time," holds for "pulse width," them ramps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T7 MOS MODELS IN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eatures a new family of MOS models, the FET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-terminal gates PFET7T and NFET7T, and four-termin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T7F and NFET7F) as well as several supporting g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different from previous MOS models in analog, in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b page is a quick introduction to these model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, see the paper log/lib/fet7model.ps or fet7model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n which these gates are based is parameteriz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parameters are properties of the physical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In addition, they are independent properties. Therefore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vary one parameter while the others are left fix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inding values which give a good fit to a given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 way of exploring the effect of process values on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has been modified so that the simulation environ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formation about MOS physics and fabrication; in previous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te held this information redundantly. This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up into several catego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 The THERMAL gate lets the user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mbient chip temperature. Temperatur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in the MOS modeling system ar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emperature changes. Unfortunately,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et by the THERMAL gate is not pres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outside the FET7 family, such as the DIODE1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stants: The PHYSICAL gate hold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quantities, such as the Boltzmann constant, and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from these constants, such as kT/q. Deriv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the annotation (Computed)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derived quantities cannot be direc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but will automatically be updated if th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nderly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 Parameters: The channel-specific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N- and P-channel devices, along wit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interest, are displayed in the DEVTEC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TECHP gates. Several channel-independent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in the PHYSICAL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Specific Parameters: The parameters in the DEVTE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TECHP gates are relatively constant from run to ru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. In contrast, a small number of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vary significantly from run to ru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to transistor. The gate RUNSPEC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parameters for all transistors in the simul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se parameters can be varied on a per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to simulate various forms of device mis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-Specific Parameters: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each FET7 gate (drawn width and length in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rain area in square microns),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tioned above. Derived parameter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temperature dependent) are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(Vt, kappa, Early voltage and linear-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s). These parameters cannot be directly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in their underlying parameters and voltag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, the simulator reads in the default parameters for the F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rom the file log/lib/mos.cnf. The default mos.cnf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suitable for the MOSIS SCN 1.2u process (SCN12,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52V); this file also appears as mosscn12.cnf. Parameter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MOS26G 0.8um process (mos26g.cnf) and the HP CMOS14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um process (mos14tb.cnf) are also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d file mos_example.cnf explains the process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S-supplied documentation for a process to a cnf file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create cnf files for other processes, and send them along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lusion in lat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PC utility for creating Spice files from Log schemat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to be FET7-aware. See the file log/lib/spctest.lgf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using FET7 transistors for SPICE-deck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f there are any circuit elements with unconnected pins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fuse to simulate.  If you meant to leav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, you must connect it to something like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 to ground.  If there are unconnected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con will display a message of the form "OP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".  Digital LOG doesn't mind unconnected 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 give a ":DIM" command, AnaLOG gates will be drawn i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until they are fully connected.  Another ":DIM"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f.  This command only works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Probe in the Cursor menu (or press the ".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mode.  The cursor changes to a different style arrow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this arrow over a gate or wire, a messag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NUMBERS icon shows the internal state of the g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In Digital LOG, the lines at the bottom of the sc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ccording to the state of the node being probed.  Prob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the name of a gate being touched.  Sel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mode off.  You can also press "e"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Examine") for a temporary Probe mode which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Glow in the Cursor menu (or press the "g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.  Wires "glow" in colors according to th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rry.  In An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at (or below)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red    means within one transistor threshold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an intermediat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k        means within one transistor threshold of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means at (or above)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 by an analog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gital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the wire carrie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the wire carries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 may be left on at all times, though it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lect Simulation in the Misc menu (or press the "o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simulator off or back on again.  When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 gates and nodes of the circuit appear to freez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imulated values.  Turning the simulator back on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the "t" key to simulate for one time-step,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 as many time as you wish to se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ve, then press o to turn full-speed simulatio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LOG tries to balance simulation speed against respons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nd keyboard.  If you let go of the mouse and do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s, LOG slowly shifts the balance to pref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gain use the mouse or keyboard the balance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ng editing.  You can press the "f"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"fast" mode (preferring simulation ove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umbers are great, but real people like to see plo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aveforms.  In LOG, the mechanism for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mode.  To use it, first connect terminals (TO o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signal to be monitored and give the signal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then select SCOPE in the Misc menu, or press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e scope can display both digital and analo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cope screen consists of a large field of do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ivisions" on a normal scope face, an area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s where signal names can go, and some menu w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Use the mouse as usual to select menu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hat you want.  In particular, touch QUIT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 each side, for your convenience!) or hit &lt;CNTRL&gt;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display a certain signal on the scope,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ignal and press ENTER.  The nam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eft edge.  You can use the mouse to press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any vertical location.  To remove a signal name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ff the top or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itially, the scope is not "triggered," so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o begin taking data, touch Trigger. 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utomatically triggers when you reset the simulation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handy Reset on the menu too.  A few momen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the scope, lines to the right of the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all probability, the lines will be absurdly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iculously thin.  In other words, the time sca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this, press the "&lt;" or "&gt;" keys to shrink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the plot until it fits nic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arrow keys to scroll around the plots i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crolling and expanding you can focus in o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uch Config to change the various Scope mo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nd here the seconds-per-division and seconds-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edge parameters that the zoom and scro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graphically; you can set them numer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.  The current time and timestep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ference in set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cope mode has a limit on the number of data poin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before stopping, initially 2000.  You can se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screen, but beware that if you set i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will run out of memory and lose ALL of your data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also displays the number of data poin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.  What happens when this reaches the maximu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"trigger mode"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:        Scope starts taking data when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rigger," and stops when you touch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ain, or when all the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ware that when memory fills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sume taking data except by re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osing all of your old data!  LO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messages when you are ab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set: 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RESET. 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ed: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 triggering pulse is det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 that you specify.  Not 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OG, because triggering on analo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:    Triggers manually or on RESET. 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is full, old data point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left and new on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.  Never stops trigger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it off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set mode is typically used when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ata points of a long simulation; Continuous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terested in the most recen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word "Trigger" is lit whenever the Scope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and unl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Normally, Scope mode records exactly one data point per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the simulator.  The "minimum timestep" and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ep" attributes can modify thi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e memory and take data points only at, say, 100us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set "minimum timestep" to 100us.  Scope mod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 data point only if it's been at least 100u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as taken.  The other attribute, "maximum timestep,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hen you touch (instead of dragging) a signal name on the lef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nfigure the parameters for that signal's particular tr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, you can set volts-per-division, plus an "origin"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small signals (for example, if you have a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slightly around 2V, set the origin to 2V and the sca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50mV per division).  You can als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, very helpful for plotting several traces on 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 You can also set logarithmic mode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"Vzero" which is the voltage to plot at the origin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order of magnitude per division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plot an AnaLOG current, you must take an ISCOPE g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ny-looking meter with a hook coming out the back,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in to be measured, and connect a terminal (TO or FR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ook." Now, when you monitor that name in Sco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Amps instead of Volts.  Note that the "hook" p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OPE is a special "current-mode" data type, and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it to a normal analog signal will fail.  If an ISCOP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o undergo spontaneous combustion, it is becaus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with the hook touching an analog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f you try pressing down the mouse anywhere in the grid of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a horizontal and/or vertical lin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wo indicators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:      Display the value of time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-selected signal,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:         Display the difference in time 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corresponds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mouse position, and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t was first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:         Display the value of the current sig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time that corresponds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.  For example, you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2.3ns" point, and the Scop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the current signal ha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pe:         Display the slope of the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nd current mouse posi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is measured in the un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, and run is measur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Display absolute or delta time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       Display delta time, in Hz (= 1/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     Display the value of the signa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ed, in Volts or Amps.  As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ord, each signal is highligh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.  You can also select a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apping its tr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word ON is a "power switch" for the simulation.  If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it changes to OFF and the simulation halts.  When you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simulation continues.  (In the circuit-diagram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called Simulation in the Misc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When you touch Dump, the Scope writes out all of th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a standard format.  You may want to do th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more hefty data analysis tool with data generated by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NS 182 "View" program is one such tool, with a special "a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loading AnaLOG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you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make a hardcopy plot of your circuit, press "p"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 the Misc menu.  You get a screen with an (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ly) view of what your circuit will look lik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zoom in on an area, just use the mouse to sweep out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at area.  Press Zoom out to return to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circuit.  The Zoom feature uses "markers," which a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rackets that show up in the circuit diagram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s around in circuit-editing mode, too,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 with the Markers command in 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uch Config to configure the plotter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that is used for labels (there is a wide selec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though most of them are silly).  You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will be oriented on paper (default is to let LOG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entation to make it come out as large as possib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t the size of the paper if your plotter is to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that for itself.  (For the laser printer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determines the paper siz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uch Options to configure the circuit-diagram plot. 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text sizes, border and box styles, solder do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dth.  The Gate text limit specifies the minimum size of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ttributes to display on the screen.  Gates have a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of 50, set in loged, so by default they are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hen you are all ready press File and away it goes,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printer. The PLOT button used to control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but now a better way of using pen plotter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to a file (see 6 below) using HPGL.  [NOTE: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not able to drive pen-plotters direc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You can also plot into a PostScript file, for inclusion,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 document.  Set the file name in Config, then to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data on all interesting signals using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get a high-quality plot, touch the word PLOT on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es to an alternate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word "Y-axis" is lit up, meaning that if you touch an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r signal trace, or the word "Time," or type any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rithmetic expression involving signals, then that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 the Y axi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en "X-axis" is lit, you are selecting what should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xis of the graph.  After both axes have been spec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mind by touching one of the two words, then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ouch Plot to run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plotting program, touch Config for general plot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ptions for options specific to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 the Options screen, you get function name, plus label,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linear, and minimum and maximum values for each ax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specify a min and max, they are calculate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ny arithmetic expression as the function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pression may be any signal name from the Scop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or one of A through F.  These last are user-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n the Variab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You can also specify line style, and a symbol to plot on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Normally the axis labels are drawn at a larger siz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numbers and exponents.  When plotting on paper,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are regular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Zoom out just clears the min and max for both axe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uch Plot to send the current graph to a loca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ouch File to send the current graph to a file or dev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Config screen.  Default is the Appl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simulation is still running while you are in the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ope is still triggered, the set of data plo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aken as of the time the screen was last refresh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button was pushed.  Thus if you just sit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, the plot will be slightly different each tim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, we suggest turning the simulator off firs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OFF in the Sco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Touch QUIT to return to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For more advanced data munching, touch instead "Dump" from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then give some file name, by pressing the "!" key)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ew" program also written at Caltech.  This program has a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hich can read the Dump file, using signal names a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Dump command appends to the dump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"Load" will take the most recent curve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y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en LOG starts up, it reads lplot.cnf in the /lib directory (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anaLOG maintainer), which contains certain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the plotting system.  This file in turn reads pens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mappings of colors onto pen number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gins with "lplot:", which signifies tha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the LOG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give these commands yourself, either while 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":" and then typing, e.g., "lplot: size B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uch a line in your own "log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most interesting configurable thing for the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lor.  LPLOT uses a two-step method for determin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kind of object has a particular "color-name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names (like GATE or WIRE) are looked up in the colo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to produce a pen-name (like RED or BLACK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oked up in the pen-name table to get the actua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use for pe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 may be used after the word "lplo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BORDERSTY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line style used to draw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BOXSTY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line style used to draw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  color-name  pe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ps a given color-name onto a given pe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pen names are "black", "red", "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urple", "blue", "yellow", and "none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resses drawing of that color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second color-name in place of a pen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hich case the first color-n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 as the one which was recorde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color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up the plotter configuration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touching "Config"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the effect of previous "NODOTS"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for saving or printing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.  The ".ps" is automatically post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ONT  fo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specified font file for tex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"lplot.font" in the /lib directory f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GATE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the gate font.  Default is 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GATETEXTLIM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minimum size of gate text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 on the screen.  Default is 6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IN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show up in plots.  By default, TIME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GH are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text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s.  For the standard font file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from 1 to 13.  Common numbers are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simple font, 2 for a standard Roman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for Roman italics.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label text.  Default is 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INEWID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width of lines drawn by a Postscrip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E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node number text.  Default is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extra solder blobs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, only the digital LED gate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COLOR  pen-name  pe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mapping of pen names (such as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) onto pen numbers for the plotter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 "pens.cnf", which is inclu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"log.cnf" files, contains go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pen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PEN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LOTTER  hpib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a pen plotter on the HPIB b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pecifies the HPIB address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S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or command for s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a PostScript plot.  Thi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gular filename, such as "plot.ps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piped to a command, such as "/tmp/*.ps | lp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e 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ots.  (See LABELFONT command.)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NAL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signal text.  Default is 1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ZE  pap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size for paper in pen plotters. 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s, such as the laser printer, compu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ir own.  Size A is standard 8.5" by 11" she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B is about 11" by 17".  Size AUT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the specified nam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a list of gate-color names used by LPLOT. 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name is given, LPLOT looks up that color-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color-name is not found.  The ultimat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-name BLACK.  Except for SCOPE and BORDER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only to circuit-diagram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    Color of the dotted border on the scree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mits of the page.  Default in "lplo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(Alternate: LABELTEXT.)  Color of "yellow boxes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ten 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olor of regular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(Alternate: DASHBOX.)  Color of labels (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 (Alternate: GATE.)  Color of node names, dra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by the Options screen for g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names are invented by LPLO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 to node names us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ff".  Default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n".  Default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Color of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(Alternate: GATE.)  Color of signal names in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(Alternate: WIRE.)  Color of solder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Color of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LOG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is a program to convert diagrams in AnaLOG (.LG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network descriptions of circuits (.NTK files). 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:LOGNTK" command in AnaLOG, it reads the dia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treating the AnaLOG or Digital LOG transistors as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, other Analog gates as NTK cells, and certain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commands.  Only labels surrounded by &lt; and &gt; or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are significant to LOGN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OGNTK manages hierarchical definitions.  The no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is the same as that used by the Digital 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ees the world as cells; each cell turns into on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o define a cell, draw a circuit diagram, add a lab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e cell name enclosed in quotes (as in "Fred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cell's connectivity either with a template gat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 list label.  To put several definitions on a pag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efinition in a dashed box (from the Frills menu)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cribed in the documentation for the digita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ne difference is that while in Digital LOG you normally use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(like INST3), in LOGNTK you normally use "generic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ST gates (like GINST3) instead.  LOGNTK recognizes both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stance gates, but the INST gates can connect only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, whereas the GINST gates can connect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plete project in LOGNTK may include any number of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 describes the whole circuit and inclu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cells, which may themselves contain ins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goes, as long as no circular references exis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.  At the bottom of the hierarchy are transis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gates.  Examples of transistors are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ET5 and PFET5, and the Digital LOG gates V_NFET and V_P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primitive gates are all the A_ gates from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ach NTK file produced by LOGNTK is complet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NTK a cell that has instances of an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pies the definition of that cell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NTK file consists of any number of cell definition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"main program" which calls the outermost cell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LOGNTK page does not include a cell name,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"main program" for the project.  If you d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page, LOGNTK puts that page in a cell as us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s a dummy main program which "calls" that cell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imple programs like NETCMP, the NTK file comparat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re about this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hen you give the ":LOGNTK" command, LOG convert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urrent page into an NTK file.  The file nam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from the cell name, with ".ntk" appended. 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GF file that contains the circuit diagram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several cell definitions on the page, LOGNT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m in turn.  You can also pick a specif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ing ":LOGNTK cell-name", where "cell-name"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n the current page.  (You can give a lis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and the names may include "*" and "?" 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agrams often contain additional command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  These labels are always surrounded by "&lt;" and "&gt;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bels of this form, but with commands that LOGNT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, are simply ignored.  LOGNTK assumes these command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 other program, such as Digital LOG's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also include these commands in your "log.cnf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"logntk:".  For example, the label &lt;global clock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global signals just for one cell; the CN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defines global signal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ould also press the ":"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command during your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ertain arguments may include wildcard characters.  LOGNTK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kinds of wildcards as Unix: "?" matches any character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ny zero or more characters, and "[ABC]" match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, or C.  Also, most names in LOGNTK are case-in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till strives to duplicate the upper/lower-ca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o the output file, and always capitalizes all the 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very LOGNTK definition needs at least some commands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cell, you need a NAME command (or a quoted label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a PORT command or a template gate. 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, you need at least a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list of LOGNTK commands.  The ":"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sts names which should be "glob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project.  For example, VDD and GN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by the standard "logntk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that if you create a cell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D and GND gates, those nod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into "hidden" ports on the cell. 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ell will gate VDD and GND wir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  All you have to do is used VDD and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urally, and let the system keep track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clare your own TO/FROM signal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in the same way.  The "signal-names"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nsitive, and may includ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list of ports in the c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used in place of a "template" or "example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s are supported for historical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future designs should probably use templat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name in the list should correspond to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ircuit diagram.  VDD and GND refer to the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circuit symbols.  The position of a nam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not counting global names, corresponds to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associated instance gat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GATE picture for an inverter has the input as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utput as pin 2, then the appropriat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verter's circuit dia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in out vdd gnd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gnd vdd in out&gt;    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ing and ordering of global 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rrelevant, but any global signal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or by its sub-cells must be present.  (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mplate gate instead of a port list, LOGNTK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is for you.)  If you give a ":LOGNTK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is neither a port label nor a template g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, LOGNTK will sort the signal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 order and create a PORT lab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edit this command to put th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veral PORT labels appear in the cell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appended together in an undefined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n't mind this uncertainty, LOGNTK can hand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mited number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HAN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gate(s)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"orphan" nodes, i.e., nod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ny transistors or subcell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ilt-in gate CIRC1 is considered an orphan g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circuit with five CIRC1's will have fiv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 in its NTK file.  The gate-names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a list of gates to b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arely necessary, because if LOGNTK sees a g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t been defined as a transistor or cel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no "gatename.NTK" file exist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ignore that gate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uppresses the warning.  The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cell in the NT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alternate form for the quoted "ce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  There must be exactly one such lab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output file. 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NTK" will be added if necessary.  If you om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the file name will be taken from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very LOGNTK page must specify either a ce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name, or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: gate-name  cell-name 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nks gates in the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TK files they represent.  A good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same name for the gate, cell, an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ive only one name in the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will be used for all three.  On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need to give the long form is if th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not in the standard director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give a full path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ell: opamp tc_amp /lib/wollib/stdlib/opa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OPAMP gates, or generi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programmed as OPAMP's, will convert 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TC_AMP, which may be found in the 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pecified.  CELL commands describing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instantiated in a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: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names directories in which .NT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ub-cells may be found.  LOGNTK look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, then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izes of node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way to override thi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.  The default size of 1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MOS users.  Most NTK-reading program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size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trengths for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overridden as described for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strength is 2.  Most NTK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ignore transistor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: gate-name  typ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transistor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make your own transistor gat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use this command.  The "type"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, P, or D.  The strength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ositive number N, the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stor is N; if it is missing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 value; if it is -N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und in attribute number N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, which must be an integer-valu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logntk.cnf contains TRA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the standard LOG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: gate-name 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primitive gates,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converted into instances of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definition.  If the gate has N pi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file will call the cell with 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of pin numbers on the g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imitive: a_and2 an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the ACTEL gate A_AND2 to convert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ell AND2.  Both names may contain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commands in logntk.cn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tribuf  tri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ps A_AND2 to AND2, A_DFC to DF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_TRIBUF to TRIBUFF (a special cas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more specific names come afte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 The command PRIMITIV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    Force this to be a top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main cell has been defined, on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is also written in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CMP program can only read top-level 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de is the default; you only nee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o override an earlier LEA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F       Force this to be a leaf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cell's definition is included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s for any subcells used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no reason to use LEAF, sinc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read top-level NTK files and ignore the top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P      Set a compatibility mode in which a LOGNT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page with no NAME command (or quoted na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duce an error instead of creating a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NTK file.  If you are a stick-in-the-mu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Lazzaro, you can put this in your log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ells and nodes in the NTK file are assigned name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e one exception is that if a node has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it, that name is used.  The :IDENTIF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lets you find out what names correspond to w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the cursor over any node or gate.  The associ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t the bottom of the screen.  The IDENTIF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when you press the mouse left button down,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NTRL&gt;-C or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TE:  If you change anything in the circuit between :LOGNT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IDENTIFY, the names chosen may not be the sam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This is true even if you changed it and the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 name nam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light up" the gates or nodes corresponding to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he space bar to refresh the scre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splays the following message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operation.  If there is a "fatal" message, the output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understand command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ppeared in a LOGNTK: line in the LO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it is not one of the command wo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  Unrecognized commands in &lt; &gt;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, since it is assumed that they belo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LOGNTK-li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 in TRA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-type argument is missing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ile FOO.NTK not found     (fatal, unless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how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d in a CELL comm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e FOO.NTK instead of file BAR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LL command listed a file which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"gatename.NTK" algorithm found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edit the label accordingly.  (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s to a command of &lt;cell:  foo xxx ba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: 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label added if the "gatename.NTK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d and there was no CELL command for this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just serves as a reminder that LOGNTK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or file name!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: (place file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ere no &lt;name: xxx&gt;, &lt;file: xxx&gt; or "xxx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.  LOGNTK assumes you are making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creates a &lt;file&gt; label which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making a cell instead, throw away th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and make a cell-n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name!        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: (place cell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ame was specified for this cell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which you can edit to specify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occurs only in NO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&lt;name: xxx&gt; or "xxx" label on the page!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ell-name labels appeared,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OO is recursively defined!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detects some, but not all,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rt FOO does not appear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ame in the PORT command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 in the circuit.  This may b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cells use GND and VDD but you don't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here (not an error), or it may b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ot to label part of you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FOO is missing from the port list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ode FOO is no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d a cell that requires a certain global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VDD or GND, which you omitted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.  All global signals used by a ce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down through all higher-leve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O appears more than once on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ncluded the same name more than once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The NTK file format has no wa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wo ports of a cell are shorted toge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can not write an NTK file for such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er occurrence of the name on the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has pins shorted together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ous problem as "FOO appear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port list", but for template-defin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emplate gate has no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ot strictly an error, but in NTK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ports is usually a sign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ort list: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ell was defined with a template g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shows the order in which the sign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ed as ports, just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list ignored for top-level N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top-level file (not a cell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 PORT command present.  The POR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rts than pin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few connections in cell FOO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more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 than there are pins (on an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LOGED) or connections (o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 gate).  This could be because the .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.LGF files for that subcell are out of syn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you forgot to list some of the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ins than port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connections in cel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too few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Gate FOO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of type FOO was ignored because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t could be found, but that gate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GN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odes or gates call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:IDENTIFY command gave a name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re are also a few "informational" messages which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by giving a ":VERBOSE OFF" command 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nodes which are not connected to any transistors 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.  Thus, you can not get orphan nodes just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y wires.  You must explicitly use "orphan" gat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under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ells which pass "global" nodes to their subcells,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tually use those nodes themselves, must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ames in their own port lists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level cell does not use GND and VDD but its subcell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GND and VDD in this cell's PORT list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you are using the recommended "template gate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writing a PORT list, this is all hand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OGNTK is case-insensitive, but case-preserving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omething FOO in some places, and Foo in other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sidered the same, and one of the name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everywhere in the output file.  Which name is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itrary, except that preference is given to usag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Note that LOG itself is case-sensitive in som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/FROM signal names "Vdd" and "VDD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fferent by LOG but this difference is not acknowle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is sort of disagreement can cause LOGNTK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or erroneou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"VDD" and "GND" symbols are exactly equivalent to TO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's with the names Vdd and G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LOGED, you can use the CONNECT command to cause two p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internally.  (For example, the crossing-wire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2 and the toggle switch SW2 work this way.) If you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 as an instance in LOGNTK, only the lowest-numbe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pins corresponds to a port in the PORT list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in the connection group are skipped when being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, in the same way as global ports are skipped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to pins.  Once again, using a template gat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rts handl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old Levy of Caltech modified the LOGNTK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, LOGSPC, that creates SPICE decks instead of .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is used identically to LOGNTK, so the manual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LOGSPC also. The command to invoke the tool is :logs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is in the file lib/logspc.cnf. Th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NSPC1 and PSPC1, contributed by Bhusan Gupta at Calte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use with LOGSPC.  These gates also simulate in an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se models are considered "experimental"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" models in analog, and are not supported by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additional commands have been built into LOGSPC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PICE capabilities.  Note that the SIZE and STRENG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GNTK are ignored in LOGSPC, and that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 assign explicit names to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k terminals for 3-terminal FET (e.g. p/n-FET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ipolar (e.g. NPN1, PNP1) models.  The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utput in capitals unless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MBDA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lambda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the FET7 mode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LEN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channel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FET models using w/l ratios (e.g. p/n-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, 5, and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PR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a file for inclusion into .sp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fter ne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as of LOGSPC version 0.5b the ability to extract V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s is provided.  This feature may be shut of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PC: IGNORE V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TRANS command has been extended, to supporting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types to logspc,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chipmunk/log/lib/{spctest.lgf,pre.spc,post.spc}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examine and run logspc on spctest.lgf, to se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ementary toolkit includes companion programs to LOGS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plify using LOGSPC output with other tools. These tool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c-tools subdirectory of the toolkit. Three script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:  Flattens hierarchical LOGSPC (version 1.0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:  Converts output from "sf" into UCB SIM form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W's "gemini" layout-versus-schematic (LVS) comparis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bsim:  Appends "format: UCB" to the first line of SIM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t2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G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LOGED program is responsible for maintaining the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stored in .GATE files.  When LOG starts, the GA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onfiguration file specify which gate librari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"loged" command may be given by itself or with a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to load initially.  Additional argument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would be for a LOAD command, as a list of ga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.  Note that in LOGED terms, a "gate"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, such as NAND or 74138, not an instance of the gate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cilitate scripted LOGED operations, a -p swit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as the first argument to LOGED.  This direc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commands from the standard input instead of the newc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LOGED, type QUIT.  You will be given a chanc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in memory if they have been modified.  If the gate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originally, LOGED uses that name.  Otherwise,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aded or several files were mixed together, LOGE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t any time in LOGED there is a "current gate." 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the current gate.  The GATE, NEXT or PREV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select the current gate.  LOGED sto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each 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name of the gate, up to eight characters (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group number (library-screen page number),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gate's picture, including pins and gra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 "simtype" number, telling which simulator "owns"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gate's definition or program, simulato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Connectivity information in case pins are hard-wi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iscellaneous flags affecting LOG's treatmen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The gate's labels screen, shown when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commands described below manipulate all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ny commands accept gate-name arguments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characters.  The '.' and '*' characters stand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or zero or more, characters respectively.  Use '%'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instead for wildcards which prompt yes-or-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otential match.  A terminating ';' followed b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only gates in the groups specifi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'a*bc;23' matches only gates whose names begin with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with 'bc', and which are in groups 2 or 3.  I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ames is given separated by spaces,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ose nam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omplete list of LOGED top-level commands follow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discussed in detail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mand and gate names are case-insensitive. 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abbreviated to one or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 addition to these commands, you can execute an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preceding it with a '!' character, or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ub-shell by typing '!' alone.  Typ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-shell to return to 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num num n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he specified pins toge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.  When an instance of the gate is made in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ins will be forced to the same electri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the CROSS gates in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e crossing wires by having pairs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The pins of a gate are divided into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; initially every pin is in its own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command with two or more numbers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 of the specified pins.  CONNECT with on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unconnects the pin, splitting it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class.  CONNECT with no argumen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connectivit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copy of the current gate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 All aspects of that gate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gate, except the name.  The new cop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      Edit the simulator's definition for this gate.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depends upon the current simtype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only works of the relevant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  The type 0, 1, and 7 DEF comman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; type 16 and 32 commands work only if DIG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have been permed, respectively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actually supports both simul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Delete the current gate.  Given a name,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which matc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am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gate that matches the specified nam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he current gate and execute the LO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.  This command must not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; to delete multiple gates, use DELE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      Edit the current gate's picture. 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Print a "data sheet" for the current gate o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If a file name is given, the Post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sheet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Edit the current gate's informatio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CAGED.  Given a name, edits all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the name.  The information is writt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text file as if by the WRIT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GED is run on the file; when the editor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reloaded as if by a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fla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e specified flag on or off 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names are case-insensitive and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FLIP   This disables flipping or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te.  Tapping on the g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s as if CNFG mode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  The gate is a toggle switch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nce is tapped, it always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its (original) y-axis. 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till be rotated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  The gate is visible even i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   The gate has an editable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 TO or FROM. 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imtype 1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IGHT   The gate's name is on the righ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O gate.  Used with NAME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OLDER When plotted, the gate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der blobs added for T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olving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1    A user-definable flag.  A simulator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individual gate program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n any way desir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2    Another user-defin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is command jus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Switch to a new current gate.  If the specified 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xist, a new "blank" gate is created.  (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to create a new gate by copying an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ne.)  The NEXT command can be us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gate with no danger of accidentall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   Set the current gate's group number to "n"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0 to 8.  With no argument,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number.  The group numbe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page the gate appears in.  Group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Generic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7400's series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Digital VLSI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Digital ACTE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(obsolete 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Run the Chipmunk Help System on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 Edit the current gate's labels and attribu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       Display a list of all gates, or the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gates in a file into memory.  If gate-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only those gates which match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.  By default a ".gate" extens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; to load from a textual file, specify "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Display the amount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Switch to the next gate in alphabetical order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gate which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      Switch to the previous gate in alphabetical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gate that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(or EXIT.)  Leave the LOGED program.  If any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hanged, you are given the option to sa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   Much the same as LOAD, except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is ".def", typically a file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rite" option of the digital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name of the current gat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gate by that name already exists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the option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ll gates in memory, or only the specified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file.  With no arguments, saves all ga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file.  A ".gate" extensio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.  If the extension is not ".gate"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ritten in a textual format readable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TYPE n  Set the simulator number of the gate to "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from 0 to 255 which identifies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the gate.  Currently assigned sim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, "inert" gat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beling (e.g., ARROW)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CRUNCH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Signal-name gates.  Pin 1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onnected to a certain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is either hard-wired (as in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ND) or configurable (a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Self-sufficient Pascal g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which defines this gat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 access to LOG'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.  For example, the TIM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 general-purpose simula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erforman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gates.  Simula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written in a simple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digital simulator. 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 a CALL statement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general Pascal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gates. 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ame of a Pascal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      Analog current-mode simtype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internally by the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upport current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's simtype defines which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give a DEF command.  This comm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    Similar to SAVE, except the default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text", and if no arguments are giv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saved in a file named afte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"DRAW" command puts you in a graphical editor mod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sible picture of the gate.  It also allows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's pins and "grab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exit the DRAW command, press "q" or the &lt;CNTRL&gt;-C key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bcat keyboard, this key is marked "Selec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ate pictures are made up of many kinds of objects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et to draw the usual cyan vectors (lin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mouse at two locations to draw a new vector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(analogous to drawing a wire in LOG).  Grab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ctor to move it; grab an endpoint to change i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.  Move the vector off the gri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ap the mouse on the color or shape name to change. 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s are defined by a vector; an ellipse's diameter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des of the bounding box of the vector, and a cir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eter equals the larger of the two sides.  Fille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available.  Filled polygons are defined by four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triangle, put two points in the same place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polygon, combine several triangles or quadrila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boxes are rectangles with circular arcs fo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ves" are Bezier curves defined by four points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points govern the curve's slope at its endpoint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ontain a string of characters of a particular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will draw the characters at that size if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draw them at all if there is no font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markers and box-markers are invisible placehol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's program may use to specify the loc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display such as an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aspects of a picture can not be edited graphic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radius of the corners of a rounded box, and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and contents of a text object.  To edi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ally, you can press the "e" key. 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command of LOGED; it runs the text editor CA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containing the gate's definition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gate's "grab box" is a dotted yellow box that starts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ges of the drawing grid.  This box defines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ture is considered the gate's "body"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ping and dragging the gate in LOG.  It should generall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s possible, but must not enclose any pins.  (If a p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box, it would not be possible to draw a wir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.)  To move the grab box, press on any edge or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 pins of a gate are numbered consecutively from 1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in, grab one of the numbers on the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 into place.  Only one pin of a given number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, and when the gate is saved, the pin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(if there are "n" pins, they must be numbered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).  Pins are forced to multiple-of-five pixel grid lines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editing actions while in LOG; this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connect exactly to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o move all objects in a given rectangular area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at one corner of the area (with no objects under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 out a rectangle, then move the objects into pla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gain.  This is analogous to LOG's MOVE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the move,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copy another gate's picture, press "c", then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te to be copied.  The current gate's pictur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icture, pins, and grab box of that gate.  Othe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gate (such as the name, labels, and defini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are drawing a gate which must look similar to another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"s" to "shadow" that gate.  Its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dimly in the background of the editing grid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, press "s" and enter a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By default the editing grid is the exact size of a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 or menu area.  To draw a larger gate, press "&l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gt;" to zoom up or down.  If the gate is larg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, it will be shrunk to fit in a Catalog or menu area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hown full-size in an actu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need more pins than there are numbers fo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[" and "]" to change the range of pin numb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numbers may currently range up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o switch to the next or previous gate in alphabetical ord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" or "p" key.  On a Bobcat, you can press the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is is exactly like leaving DRAW mode, typing NEXT or 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ing another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Other keys you can press are space bar to refresh, "!"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shell, and "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edit the text shown when the user taps on a gate in CNF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ABEL command.  This command runs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editor, press &lt;CNTRL&gt;-C (or Select on Bobc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labels editor lets you move the cursor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r insert a line using the &lt;CNTRL-F&gt; and RETURN key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r erase characters with &lt;CNTRL-G&gt;.  (Curr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way to recover a deleted line, or to move or copy l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typ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ny line without a colon (":") is displayed as-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te is configured.  To include a colon in a lab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 colon (":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a line does contain a colon, it describe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o the left of the colon is a coded str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, type, and default value of the attribut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lon is shown as-is as the label for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 are ignored between parts of the attrib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&lt;variant&gt; &lt;precision&gt; &lt;type&gt; &lt;default&gt; ':'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name is optional, and must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several bracketed names may be used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e attribute must have several names.  Th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may refer to an attribute by its name, or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ranging from 1 to the numb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type is a single capital letter.  The following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Integer.  If a precision is given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-padded to at least that width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default is given, it becomes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ttribute for newly created gat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default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Hexadecimal integer.  The number is zero-padd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the specified width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re is a default, the precision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gits i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Real number.  The precision gives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 shown on the number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will be shown in floating format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mall numbers are shown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Real number with units.  The default is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nits-string&gt; ','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comma and default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should be blank by default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followed by the units-string;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re shown using standard enginee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.  Th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lock-freq] 2FHz,10000:Clock frequenc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default as "10KH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Real number with units, scientific not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"U" format except large and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hown in scientific notation with the units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String attribute.  The precision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acters of length the string may have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ision the string length is unlimi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ny string of characters, unmodifi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ing and trailing blan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String attribute.  To the user, this i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type attribute with no precis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, this is stored as a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whereas a "C" type attribut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ength string.  Precis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Boolean value.  The default may be "Y" or "N" (o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F") to specify true or false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(or "X")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efault is "T" or "F" or "X"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s "True" or "False"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 or "N" or blank, the attribut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Variant.  This attribute represents a choi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named options.  The default str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quence of comma-separated phrases.  Thes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umbered from 0.  The precision actual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riant shown; with no precision, varia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.  If the attribute should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, simply leave one of the phras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V , Yes, No, Maybe :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ttribute takes on one of the four value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No, or Maybe; it is initial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variant name may be included in any attribut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colon.  The name must be one of the options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hat precedes this attribute in the list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visible unless the proper varian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Square,Circle: Kind of sh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Wid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H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; R:Radiu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type letter is preceded by the letter 'O'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nd can be made blank by typing a blank line. 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default is always optional.  If the attribut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ot optional, then it must always have a nonblank valu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even of string attributes.)  Entering a blank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optional attribute restor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EF command edits the simulator's definition fo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en you type DEF depends entirely on what si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given to the gate.  Also, for simtypes 16 an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simulator must have been loaded into the compu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"perm" or "us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simtype 0, the gate has no simulation behavior and it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simtype 1, the DEF command displays the signal nam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into the gate, then gives you the opti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f you wish.  If you leave the name blank, the g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o any signal by default; presumably,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flag so that a signal name can be enter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For simtype 7, the DEF command displays 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Pascal procedure responsible for the g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of the form, "modulename_procedurename". 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d gates is beyond the scope of this manual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Gillespie's Master thesis, or examine the LOG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or simtype 16, you enter a simple text editor. 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arrow keys to move, press &lt;cntrl-K&gt; and &lt;cn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or insert lines. Editing functions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re RECALL, to restore a deleted line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ght arrow to edit a line.  Indenta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andled automatically.  If LOGED detects a syntax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it converts it into a comment.  However,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are not caught but will produce code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to crash or behave strangely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digital gate language, see below. 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&lt;CNTRL-D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or simtype 32, you are prompted for the name of a Pas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akes responsibility for the gate, in much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imple digital gates in LOG can be described entir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interpreted language described here.  Fo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, for displays and user interaction, o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ate's attributes, you must write Pascal co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.  The interpreted language is usual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LOGED language," though it is really part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not of LOGED proper.  The language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Description Language, or G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GDL program consists of a sequence of statements,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ine.  These statements are typically either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or variables, or IF/ELSE/END constructions.  GDL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, arrays, or arithmetic.  The program is execut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time-step, from top to bottom, performing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lues i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sources available to a GDL program are pins, notated as in "#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, notated as in "##6"; and state variab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A", "P", or "V26".  A state variable is much lik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; an assignment to it replaces the previous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and lasts until the next assignment.  It is a 1-b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 is interpreted as a boolean logic 1 or 0.  A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 is a true LOG node; it uses a five-valu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, Zero, undriven or "None", and weak One and Zero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once per time-step.  The assigned value does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ode until the next time-step.  If the gate uses onl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state variables), the order of execution of stat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 is essential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in numbers range from 1 to the number of pins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 state variables A through P are always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 and additional state variabl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statement described below.  All state variabl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when the gat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ach GDL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e value of the expression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value of the variable is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actly like a variable assignment i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.  If the value of the expression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, the variable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he value of the expression to the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node.  If two statements (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gates) output conflicting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in the same time-step, a conflic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ode.  Outputting None to a nod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PULLUP   or   PU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 weak One or Zero (respective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This essentially registers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ode; if no other GDL statement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 value to the node in this time-st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 default will be used.  A strong valu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eak value without conflict.  A confli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if the node is weakly pulled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'&lt;'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n open-collector value to the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pression's value is Zero, it is dr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If the expression's value is One 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condition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ndition is satisfied,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are executed.  Otherwise,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any) are executed.  The cond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 all possibilities of One, Zero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fo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x        True if x=On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ONE x     True if x=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N x      True if x=Zero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ERO x    True if x=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CONN x    True if x=On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NONE x    True if x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&lt;procedur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he Pascal procedure specified.  The nam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 "modulename_procedurename" form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tatements in a gate's procedure, tho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alled in order when the gate is simulated,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, created, destroyed, copied, configu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&lt;num-nodes&gt; , &lt;num-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ement, if used, must be the first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(before even comments and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ment "INST 17,6" reserves 17 interna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0 through ##16, and 6 additional stat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 through V5, for the gate.  If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zero, it and the comma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GDL statements may also be blank lines or comments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gins with a "#" not followed by a digit. 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do have a small impact on the simulato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GDL expression is a series of "factors" joined b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.  All operators have the same precede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left-to-right.  In the following list of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any expression and Y is an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ND y    Boolean AND, OR, or exclusive OR of X and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OR y     either X or Y is None, the result is the o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OR y    If both are None, the res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AND y   Equivalent to "NOT (x AND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OR y    Equivalent to "NOT (x OR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AME y   Both X and Y must be pins.  Equal to On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are connected to the same electrical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if the pins are not on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GDL factor is either an expression in parentheses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(X is any factor; P is any pin or internal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&gt;      A state variable.  The result is One or Zero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urren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    A pin number or internal node.  The resul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, Zero, or None, depending on the value dr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n the previous time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      The constant value, One.  This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RUE" o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     The constant value, Zero.  Also "FALSE" o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x      The result is One if X is Zero, Zero if X i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if X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ising transition, that is, the previous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the pin to a One, but the time-step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it to a Zero.  Otherwise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lling (One to Zero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x      The value of X, with None conver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 p   The result is One or Zero if the specified n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by a strong (i.e., normal) valu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step, or None if the node was undriven or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or examples of GDL programs, consult the many gat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and "actel.g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GATE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is a partial list of commands that may be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length form (i.e., press ":", then typ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se commands may also appear in the file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read when LOG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is list, "ON/OFF" means either the word "ON", to 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n, or "OFF", to turn an option off, or no wor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oggle" the option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any commands have single-key equivalents.  The binding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defaults, which may be changed by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, when used in the form of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may be used even in the middle of drawing a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rectangle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OSN       GLOW           ON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        GLOWSOLDER     PAGE n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RID           PROBE            TRA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FILES    HELP           QUIET   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HOME           RESET            ZOOM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ISIBLE      RESPONSE         ZOO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          INVLABEL       SHOW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FILE      OFF            SIM/ONOFF/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ands will cause any other operation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before the new comman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complete list of LO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(&lt;CNTRL&gt;-C) Abort the current command, mode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POSN    ("," key.)  Scroll to an alternat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  LOG essentially maintains two cur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, like the "mark" in the Emacs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ex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     Revert to the standard arrow-shaped cursor.  This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evious PROBE or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WINDOW Toggle a new window management mode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text input into the newcrt window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crt window automatically rises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that occlude it.  Once the window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, it returns to its previous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       ("b" key.)  Draw a dash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       (Shift-"C" key.)  Switch to the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    Shift the entire circuit so that it is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circuit universe, i.e., so that a Hom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to the center of the circu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moves the circuit elements, wherea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knob just changes your view o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   Delete the entire circuit page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the "dump" and "trace" files, if they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 will automatically be re-ope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ng) if they are again used.  The du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the "Dump" command in the Scope.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used by various LOG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H     Enter "close-horizontal-space" mode, similar to OP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it deletes the contents of the box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ifts other things to the left. 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V     Enter "close-vertical-space" mode, similar to OP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      ("c" key.)  Switch gate-tapping mode to open a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screen when it is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screen-color  red-value  green-value  blu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color-name  scree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the LOG color scheme.  LOG's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in two steps.  A "palette" o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colors is specified by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.  "Screen-color" is eith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15, or one of the names listed below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d, green, and blue values run from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255 (full intensity).  The secon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mmand determines which of thes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for various kinds of object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defined by LOG are list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-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GRAY     4  MRED     8  BLACK    12 D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RED      5  ORANGE   9  PINK     13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GREEN    6  CYAN     10 DYELLOW  14 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YELLOW   7  WHITE    11 XGREEN   15 C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ight-color screens, all sixteen name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still be used; LOG combines simil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.  The effect will be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/green/blue content of one of the abo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affect other colors as well on an 8-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 reporting on or off.  In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conflicts are reported if one gate tri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ode to "1" while another is driving it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does not report conflicts. 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by a bright pulsating red.  If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ff, they are not visible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"n" is given, conflicts ar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time steps to wait before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conflict is set to "n".  For example, if 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are reported immediately.  For n=1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remain for at least two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teps before it is considere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conflict reporting on, with 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("/" key.)  Enter copy-are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O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-stopping mode on or off.  Whe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, the simulation stops (as if you had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command) the instant any confli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LICT command can be used to select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persist before it is re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   (Shift-"D" key.)  Display the simulator's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-kind, specified either on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ing a representative gate.  Pressing shift-"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screen also displays the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the curso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("d" key.)  Enter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dots-visible mode.  When this is on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connection dots on gates are always vi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ff, red dots are usually visible only 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not connected to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Write out a "debugging dump" to the printer. 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dump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dump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   ("e" or "x" key.)  Enter Probe mod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returns to normal as soon as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utton.  This is in contrast to the PROB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urns the Probe cursor on until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Exit from LOG.  Also in the Misc menu, or on the Shif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Z, and Control-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   Delete and re-paste the entire contents of th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's electrical connectivity information become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usuall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      ("f" key.)  Turn on fast mod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fter a certain amount of time p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use or keyboa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name gatename gat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Catalo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 library.  The gate names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g" key.)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SOL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glowing-solder mode on or off. 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solder dots are visible whil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on by default; turning glowing-solder of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 simulation performanc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      (Shift-"G" key.)  Change the cursor to a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.  If the cursor is already a cross-hai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to the regular arr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ame that appears on the top of page numb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brary screen.  The number "n" must b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8.  If the "Name" argument is omitte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selects which page number the Libr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next time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("?" key.)  Display this file using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("h" key.)  Reset the scroll and zoom amou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Used by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i" key.)  Turn "Invisible" mode on or of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wires and most gates are invisible.  However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es, and switch/indicator gates are vi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hat edit the circuit are disallow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can switch into Invisible mode and then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d "front panel" without confusion or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LAB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I" key.)  Turn "Invisible Labels" mod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 In this mode, labels and boxe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l" key.)  Create a new label on the p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essage" argument is supplied, a lab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text is created on the low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If no argument is supplied, LO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s the text fo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  ("l" key or LIBR item in the Catalog screen.)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to the Gate Libr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L" key.)  Load the specified circuit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page, replacing anything that wa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efore.  If no file name is specified, LO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files in the current directory 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select one, or type the name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'*', LOG simply asks the user to type th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L key is bound to "LOAD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    Start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LOGNTK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ogntk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PL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plot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key-n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 the specified command with a key.  The ke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 single letter or other character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represent unshifted keys;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shifted keys); or one of the words "bs", "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p" (space bar), or "cr" (Return or Enter); 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of the form "^A" or "^["; or a three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.  The "command" may be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here, and may include arguments.  If you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-name, the computer displays the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bound to the key.  MACRO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a list of all current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ga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a gate in from the catalog by name,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  A shorthand for using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 and LIBR screens.  If the gate-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characters, multiple gates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but only one of them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m" key.)  Turn printing markers on o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markers are used mainly by the "PLOT"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indicate the area of the circuit pag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itted into the printed page.  The print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on the corners of the visibl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move them by regular editing operations to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rectangular area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specified message in the "message are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The message area runs down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; messages are drawn in yellow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X       Select "mirror-in-X" gate-tapping mode.  When a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 in this mode, it is flipped across it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is.  This works both in the menu area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, although some gates (such as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pecial behaviors when tapped in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Y       Select "mirror-in-Y" gate-t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("m" key.)  Move an area of the dia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deleting the area with DEL, t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in a new location with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nd/or change the "current file na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  This is the fil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default in later "SAV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Turn si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Turn sim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H      Enter open-horizontal-area mode.  Sweep out a rect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to the right of the lefthand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le is moved to the right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rectangle.  Wires straddling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tretched appropriately.  BEWARE: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corrupt the LOG data structures if us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as to break or make electrical conn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.  Unless you really know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cut-and-paste method of mov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V      Enter open-vertical-area mode, similar to OPE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     Switch the display to circuit page "n"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" may also be "+" or "-", to switch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Enter Pas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Run the circuit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 menu  position  kind  comman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one of the locations in the pop-up menus. 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number that selects which menu (1=Frills, 2=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=Cursor, 4=Misc); "position" is an integer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dentifies which spot in the menu:   [ 1  3  5 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2  4  6 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Kind" is normally zero; "command" is the comma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) that is to be executed if the menu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losed in "quotes" if it contains spaces; and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wording for that menu element.  If "message"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'*' or '#', it will be colored red or l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it will b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("." key.)  Change to the Probe cursor. 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Probe cursor, change back to an arr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, holding the cursor near a wire or gat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the value on that electrical nod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way.  Holding th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n the drawing or menu areas displ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ate on the screen.  Tapping a gate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s it for configuring, if it ha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.  (Neither AnaLOG nor Digital LO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nfigurable, but many gates are.)  T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a gate in the menu area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ly created gates pulled out of that menu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tapping out in the drawing area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rdstick.  See also the EXAMINE comman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and "x" keys) which select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("q" key.)  Turn sound promp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in a circuit from a file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command, but it rebuilds the circuit's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s it loads, rather than simply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ile.  As a result, READ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, but it is far more robust in ca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 or out of date.  For example, if you run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 more pins to a gate, then try to LOAD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ram containing that gate, LOG may crash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vity recorded in the file is out of dat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AD command will read the file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eneral, use the fast LOAD comman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  (Space bar.) 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 (Shift-"R" key.)  Send a Reset signal to the simula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ets simulation time back to zero, and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effects.  For AnaLOG, it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tages to their initial values.  For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happens except that the TO/FROM signal "Re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d, gets a brief "1"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 min  max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response-time parameters. 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current parameters.  Initi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, 50, and 35, respectively.  During editing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s to check the mouse and keyboard at lea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in" centi-seconds.  If the user stop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ate slowly increases until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x" centi-seconds.  The rate of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unit per "rate" centi-seconds of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        Select "Rotate by 90 degrees" gate-tapping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is tapped in this mode, it rotate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-clockwise.  This works both in the menu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rawing area, although some gat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) have special behaviors when t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circuit page(s).  If a name is given,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age in "name.LGF".  If the name is "*"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enter the name to save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, re-saves all circuit p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last saved or loaded.  Shift-"S"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SAV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("s" key.)  Switches to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hell-command    ( or:  !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, "!" as a single-key command.)  Start a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hell-command is provided the shell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command and returns.  If no shell-command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et an interactive sub-shell.  Type qu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D to return from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k" key.)  Turn "ShowConflicts" mode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off.  In this mode, wires and most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, similar to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nodes that are in conflict remain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d thei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 (or ONOFF or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simulation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      ("$" key.)  Turn "snap-to-grid" mode on or off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.  In this mode, the cursor arrow always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earest spot on the LOG editing gri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ov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 Enter the "Status" display.  Use the knob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switch among various pages.  A page-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given with the STAT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     General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 Memory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  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n     Turn simulation OFF, if necessary, then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by one time-step.  If an integer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, executes "n" time-step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MODE    (menu selection, or shift-"M" key.) 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-tapping mode, in order:  ROT, MIRX, MIRY, CN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name  Send a "select" command to the specified tool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s respond to this in various ways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gnore the signal.  (The Digital LOG simulator,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"16", responds by putting up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of digital-LOG parameters.)  If a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with no "name" argument, it puts up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ol names and "selects" whatever t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hooses with the mouse.  The shift-"T" ke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n interactive TO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    Turn the debugging "wallpaper" mode on or of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do this unless a LOG maintainer is there.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goes to the "Trace" file, which by defa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trace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trace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   ("v" key.)  Turn informational messages on or of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are mostly of the "Glow mode is now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SSAGE   Similar to MESSAGE, but works only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RDSTICK  Draw a "yardstick", useful for measuring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in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DN     Zoom down, to view more of the 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UP     Zoom up, to view part of the circuit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reads the file "log.cnf" every time it starts u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one in the current directory, it uses "/lib/log/log.c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ive the "-c" command-line switch to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The "use log" script actual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diglog" into the computer and aliases the "lo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diglog -cdlog", causing "dlog.cnf" (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/lib/log) to be used.  Similarly, "use analog"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analog" and aliases "log" to "analog -c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create your own configuration file, the best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file named "log.cnf", "alog.cnf", or "dlog.cnf"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priate, in your current directory.  In that file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omething like "include /lib/log/alog.cnf"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mands to override the system default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system CNF files if you can avoid it;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example, your CNF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A comment saying what this is used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/lib/log/dlog.cnf     { Inherit from Digital 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s + ~me/log/mygates       { Add on my own gat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 b c d e vdd gnd        { Choose my own menu g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 on                       { Turn on "glow"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"+" in the GATES command mean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(s) to the existing list of gates files.  Si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 have a "+", it replaces th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.  This notation works with the GATES, GET, GET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NU commands i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":" commands may also be used in a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LOWSOLDER    OFF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       GROUP         ON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INVISIBLE     SIM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LABEL      POPUP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W          MACRO       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following additional commands are allow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CAT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MUNK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the command only if LOG is being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kind of computer.  The "command-line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ny of the commands listed in this section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, the words BOBCAT and CHIPMUNK ar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dded to any command in a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toolname  command command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at the listed commands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tool.  If a command is given and it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has not been initialized, that to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command-line to a list of ":"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as soon as LOG is started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as if typed from the keyboard,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commands which are ordinarily forb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.  The "DO" commands ar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hey originally appeared in the 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filename filename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e specified ".gate" files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library.  Files are searched for a giv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the first filename of the first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n the CNF file.  Ordinarily,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rst GATES command in a given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ll GATES commands in previous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 (i.e., INCLUDE files)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after GATES is "+", the listed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be added to the existing list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If no explicit directory is given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irst in the current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home" directory, then in /lib/lo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file is not found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gate cat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names may include wildcard characters "*" and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ay also specify one or more group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8:  "GET A*;34" gets all gat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, which are found on pages 3 or 4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the first GET command in its CNF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ny previous GET commands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GET is followed by the word "+".  (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LOAD is accepted as a synonym for 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GROUP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roup of gates into the g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ke a normal GET command, except the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d to be placed together (provide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m), and a box is drawn around them o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help" file to be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directory to be used as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If a CNF file, gates file,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ws file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looks next in this "home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 in "/lib/log".  The default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"~/log", that is, the "log"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commands from the specified ".cnf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reading from this file.  Includ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menu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more gate names than menu slot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few names are used.  The first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+" to add the specified gates to a li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text" file whose conte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NODES.)  Specifies the maximum number of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s that can exist at one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session.  Default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HP-IB address of the graphics tabl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 Default is 0, which means look for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HP-HIL or at the stand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tool-name "fu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a tool name so that the run-time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name.  (Ordinarily,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registered as soon as they ar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Delete all "DO" commands registered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-name: too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s a command to a particular LOG "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tool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LOG simulator.  Except for STABILIZE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log.cnf" files by preceding them with the word "16: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16: stabdelay 2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      Turn digital simulation ON.  Thi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FF     Turn digital simulation OFF.  This comm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ular OFF command, except only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is affected.  If several sim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un at once (say, digital and analo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imulators will proceed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OF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gital simu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mount of time to wait for circuit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STABILIZE) to "time" seconds.  Default i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ILIZE  Attempt to stabilize an oscillating circu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igital gates have identical, exact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s, oscillations can develop in feedback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ould never arise in a real circui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agation delays are not so exactly bala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ILIZE command randomizes the propagation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in order to kill such oscillation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ircuit that really is oscilla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 so.  The "stabilization" effect wears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five seconds, usually plenty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STEP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amount of simulated time per digital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every digital time step is the same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does matter unless you are using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along with another simulator which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rete idea of time (such as AnaLOG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"10ns", i.e., 1E-8 seconds.  Th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pecified in engineering or real-numb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m-unconnected-gate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selecting Set and Erase ofte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use the MACRO command to put SET and E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ir of keys,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     Same as touching Exact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MODEL   Set non-saving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reset to thei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being loaded from each circu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MODEL   Set the default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saved in circuit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 and "Scoreboard" (NUMBERS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PRE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umber of decimal digits for volt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"probe" cursor. 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XED    Same as touching Relaxed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so, a great many AnaLOG parameters may be set in ".CNF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ll begin with the prefix "32:".  Defaul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"models.cnf" in the analog /lib directory -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maintainer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s also appear in single-key forms.  In this list,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represent unshifted keys, and capital letters are shif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Enter a full-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Refresh the screen: 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     (or arrow keys.)  Scroll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NTRL&gt;-C Abort the current command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9       (Digits.)  Switch to a new page.  Same as PAGE 1 to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Shell escape: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Draw the contents of the Paste buffer: 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    (Comma.)  Switch to alternate viewing position:  ALTP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(Period.)  Enter or leave 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Copy an object or area into the Paste buffer: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Zoom down, to see more of the diagram at once:  ZOOM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Zoom up, to focus on a smaller area of the diagram:  ZOOM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Display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(also NEXT on Bobcats.)  Switch to next high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(also PREV on Bobcats.)  Switch to next low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Draw a dashed box: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Switch to "CNFG" gate-tapping mode:  C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Enter the Catalog screen: 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Delete objects: 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Show simulator's definition for a gate: 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Turn o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RID (cross-hair cursor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Return to home (unscrolled) position: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ISIBL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LABEL (invisible labels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Turn SHOWCONFLICT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Draw a label: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Load a new circuit page: 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Move an object or area: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elect the next gate-tapping mode:  TA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 Turn SNAP-to-grid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Turn simulation on or off:  O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Enter the circuit-plotting tool: 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Switch to "ROT" gate-tapping mode: 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0    Reset the simulators: 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Turn QUIET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or Z    (or Control-D.)  Exit from the LOG system: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Enter the Scope screen: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ave the current page to a file: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Run simulation for one time-step, then stop: 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Enter the Tool screen: 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Turn VERBOS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Draw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list is the complete set of color-names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in the LOG system.  See the COLOR comman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reconfigure these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fter each color-name is its default color, the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creen objects that color-name go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     Gray             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  Cyan              Color of line abov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WORD   Cyan              Light blue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BOX Dim yellow        Gate grouping box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GATE    Cyan              Color of gates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     Yellow            Default color of trace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 C-Red             Color of "signal-conflict" in a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   White             Regular 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Dim yellow        Color of dashed box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ACK Black             DEFINE command's bo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OX  Cyan              DEFINE command's box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TEXT Green             DEFINE command's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GATE    Dim cyan          Color of "dimmed"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  White             Color of grid dot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yan              Normal color of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BLACK  Black             Black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GREEN  Green             Green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ORANGE Orange            Orang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PIN    Red               Color of gate connectio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RED    Red               Red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HITE  White             Whit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YELLOW Yellow            Yellow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1      Black             AnaLOG glow color for &lt;=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2      Dim red           AnaLOG glow color for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3      Medium red        AnaLOG glow color for 1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4      Red               AnaLOG glow color for 50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5      Pink              AnaLOG glow color for 8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6      White             AnaLOG glow color for &gt;=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Red               Color of identified things in LOGN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ETER     Orange            AnaLOG current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  Dim yellow        Name shown in Digital instanc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GATE   Green             Color of gate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Dim yellow        Color of circui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ON    Red               AnaLOG current-limi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    Pink              Color of print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ORD   Green             Color of text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  Yellow            Informative messages in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Black             Digital LOG logic "0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Red               Digital LOG logic "1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1      Green             Color of the word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2      Yellow            Color of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3      Green             Color of the word "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4      Yellow            Color of maximum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1       White             Color for plotter pens #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2       Red               . These colors are used b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3       Green             . command for circui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4       Orange            .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5       Cyan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6       Yellow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BOX   White             Outline of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WORD  Green            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SEL   Pink              Highlight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Dim yellow        AnaLOG probe-mode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WORD    Red               R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    White             Color of scroll-ind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White             Color of area-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WORD    Yellow            Highlighted word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Pink              Color of TO/FROM sig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Green             Color of solder dots on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FF  Light gray        AnaLOG switch "off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N   Light gray        AnaLOG switch "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  Pink              Name shown in Digital templat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Dim yellow        Color of TIME g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TER     Dim yellow        AnaLOG voltage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Green             Color of non-glo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RE      X-Green           Color of wires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ll the command-line options log currently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displayname     : This option specifies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crt and mylib windows will app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ample, the command analog -x foo.school.edu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ults in the newcrt and mylib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earing on the consol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o.school.edu. An alternative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PLAY environment variable in the launch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filename        : Specifies a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looks in your .Xresources file for geometry information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this allows windows of a certain siz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a particular place at every invocation of log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f windows is no longer necessary. This feature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lark at Harvard. Adding these lines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geometry: =1150x550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rt.geometry: +510+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good placement and sizing for the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with SPARC IPC's; for other screens, charge the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" signs for new positions, and change the numbers between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dify the size of the mylib window. The newcrt window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; log expects it to be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s now senses if a display screen is black and white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tipple instead of colors. However, there are time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tools to display in black and white, even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color. These times include using an OS/2 based color P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terminal for the analog tools, because of present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C graphics cards and analog. To force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add this line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color:  black_and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start your X server. Black and white support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r Sverre Lande (Oslo), and the .Xresources flag was add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frey (Stanf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functions can also be set via an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_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munk tools currently support monochrome, 8-bit, 16-bit,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The 16-bit and 24-bit display modes are only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C architecture (X11 under Linux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the Chipmunk tools select a color mode using thes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supported with a depth of at least 8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ol uses 8-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not supported but TrueColor mode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 uses 24-bit depth if available, or 16-bit depth if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ll else fails, monochrome mod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force the color mode of a Chipmunk tool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LOG_COLOR to be the string bw or 8bit or 16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LOG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