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n Introduction to LOG with AnaLO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5.66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OG and DigLOG, Copyright (C) 1985, 1990 by David Gillespi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aLOG, Copyright (C) 1985, 1990 by John Lazzaro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rrespondence to lazzaro@cs.berkeley.edu or daveg@synaptics.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i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circuit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to-NT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to-SP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your own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surviv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is a large circuit editing and simulation syste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for digital simulation (the original LOG),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(AnaLOG), network generation (LOGNTK), an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PLOT).  You probably won't need to use all of these,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this document may not be relevant to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was originally written to describe AnaLOG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ased toward that application. Another learning aid fo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lessons files located in the /usr/chipmunk/log/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run LOG,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diglo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uns LOG and sets it up for digital or analo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imulators are present in both of these files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is which gates you get in your 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exit at any time, use the Exit command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 report bugs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zzaro@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daveg@synapt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You control LOG mainly with the mouse, and als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  It takes some time to get comfor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n LOG, but it will soon become second natur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basic mouse motions you need to le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AP.  Press and release the left button on a spo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like tapping a key on a keyboard.  The spot you are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dicated by the cursor on the screen, usual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ESS/DRAG.  Press down and hold the left button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else,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EST.  Press the right button and release.  This is used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like drawing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ome LOG functions appear right on the scre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them just by tapping the word.  Others are in "menu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get by pressing on one of the words F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, Cursor, or Misc, then dragging to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word you want.  If you decide you didn't wan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, just release on some oth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are also keyboard commands, though everything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s a novice can be found in on-screen menu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 key for LOG, be sure the cursor is in on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(it doesn't matter which one)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the keyboard t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INGLE KEYS.  Many commands appear on keys as well as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for convenience.  For example, you can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" to do the same thing as SCOPE in the Mis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":" COMMANDS.  You can give full-word command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" key, then typing the command.  This is some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; for example, if you know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load, typing ":LOAD FOOBAR" is faster tha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rom Misc, then pointing to the file name.  [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version of LOG does not support this feature ye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&lt;CNTRL&gt;-C. Press the Control key and the "C" ke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from any mode you may find yoursel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1:  If you get lost and confused,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PACE BAR.  The space bar at most times means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If the screen has gotten trashed by too much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is key to clean it up.  LOG will also silent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screen if you stop editing 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t the bottom of the screen are several circuit symbo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lingo, these are called gates.  The area abov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is the drawing area, where you draw you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s.  When you start AnaLOG, two very special g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ock icon and the AnaLOG "scoreboard," show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welcome to move these around or delete them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will find them extremely handy to have nearby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LOG as a digital simulator these gates will not 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begin drawing a circuit, choose the circuit symbol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down on it and drag it (still hold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sired place.  To move a gate, just press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a single gate, just "throw it away" by mov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don't see the gate you want in the menus, tap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to see the "gate catalog."  You can then press and dra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gates to add it to your circuit.  If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a particular kind of gate, you can drop it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veral menu slots to replace another less interesting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into the catalog by accident, press an empt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or, as usual, hit &lt;CNTRL&gt;-C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look closely at a gate that has been put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you will see some red dots.  These are called the 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dots, or pins, and they are the places to conn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elements.  The easiest way to connect two gat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put them down with the appropriate red dots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2:  The single most common mistake in LO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ck two gates, e.g. a capacitor and a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close together that they look conn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red dots pass through each other. 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connected, and the circuit will NO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  The solution is to nudg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t a bit, then refresh the screen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sure the red do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f the gate comes in an awkward orientation, you can ta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it by 90 degrees.  This works for gates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for menu-area gates.  Notice that 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apping a gate, to rotate it, and pressing a ga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it.  Practice a few times until you can tap and p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, without getting confused.  (Some gates, lik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pecial things when you tap them in the circuit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rotated in the menu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much neater way to connect things is with wires. 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, just tap the place you want to start, mov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ertically, then tap the endpoint.  This automatic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wire at the endpoint, so you can make a chain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s.  To finish the chain, just tap the righ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sequence of tap-tap-rest takes a few minutes to lear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 feels very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You can move wires by pressing and dragging, just lik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in the middle of the wire, you move it fro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de but keep the same length.  If you press one of th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get to stretch that end.  As usual, to dele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grab it and drag to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Wires are connective along their whole lengths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ppy about connecting to gates as long as you at leas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 dot.  Wires and gates are drawn in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so you can tell them apar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connect wires in a "T", LOG "solders"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ross them in a +, LOG assumes they are unconnec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go back and tap the intersection to sold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is, "T"-connections are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should run out of room on the screen for your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veral options:  press "&gt;" or "&lt;" to "zoom"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ircuit (these are also available in the Frills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 the arrow keys to "scroll" up, down, left, or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area is essentially infinitely large; so large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an get lost due to excessive scroll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, HOME in the Cursor menu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of the drawing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LOG can keep up to 9 circuit diagram "pages" in mem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ge is associated with a different file.  To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ge, press one of the digit keys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nce you have drawn, say, a capacitor, you may wonder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 is, and how to set the capacitance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do this is call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e lower-right corner of the screen is the word RO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ing arrow.  This tells LOG that when you tap a gat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it by 90 degrees.  If you press the word ROT, 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.  Now if you tap a gate it mirrors itself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MIR leads to MIR with a bar (up-down mirroring)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G in yellow, then back to ROT.  If you tap a gate while in 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instead of reorienting it you open it up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ach kind of gate has a set of "attributes," usuall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ell more specifically what kind of circuit elemen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naLOG capacitors have a "capacitance"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ansistors have a hatfull of attributes about width/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T/q, parasitic capacit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 the digital world, most gates do not have attribut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is the clock generator, CLOCK, which you can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he clock frequency and waveform.  Also, many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ext on their attribute screens that describ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One of the attributes is highlighted.  To highligh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, press the up- and down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o enter a new value for an attribute, highlight i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valu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ome attributes can have scale factors, e.g., "m" for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u" for micro-.  These will show up as, say, "1.2m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1.2 millivolts.  When you type a new val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leave off the V since that part is obviou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to include the "m" if that's what you want!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 is to change 20pA to 30A, thus seriously per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of the simulated circuit.  When in doub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ways type scientific notation in "1.2E-4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Some attributes are choices instead of numb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sources let you choose a waveform of either "DC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ulse," or "Sine."  You can type whole words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or use the arrow keys to cycle through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return an attribute to its default value,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y itself on that line.  Some attributes can be bla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whatever feature they correspond to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must have values, and LOG will use some de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enter "bla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When a gate is first created, all its attribut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s.  However, if you change a gate's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rop that gate into one of the menu area slo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gates drawn from that slot will get thos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ir attributes.  You can also reconfigure g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menu slots using Probe mode (in the Cursor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 finish configuring a gate, press the right mouse butto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&lt;CNTRL&gt;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 the Editing menu there are commands for doing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editing that would be unreasonable with jus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LETE:  Press Editing, drag to Delete, releas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hen you move up into the drawing area, the cursor is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 pair of scissors.  You can now delete individual th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ing them (with the point where the blades of the 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), or you can delete everything in a rectangular reg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t one corner of the region and dragging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.  Press the right button to exit Delete mod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"d" key to get the Delete mode scissors.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ittent bug, you may need to click the right butt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the scissor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ASTE:  After you have deleted a group of objec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aste to "paste" down copies of what was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e command highlights the region t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; you can paste back in there for a simple "undele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paste other places for moving or replicating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ircuit.  This is also on the "*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PY:  This is similar to Delete, except that it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contents of the rectangle.  It is for ma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mething without disturbing the original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your object or area of objects, you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into Paste mode.  This is also on the "/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OVE:  Move an area.  This command is like a DELE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STE; it moves an object, or all the objects in a give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new location.  It is also on the "m" ke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sing "m" and tapping on a wire moves the wi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(often useful) way than simply grabbing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mplicit MOVE/COPY:  Pressing in empty space and dragg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automatically does a combination MOVE and COPY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lace you select moves the contents of the box to that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at additional places, extra copies are dra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Open/Close commands:  These are for expert users on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m improperly may damage LOG'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y do is shift things around on the screen to mak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for additions, or to close up excess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, use Delete/Paste instead, or ask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Labels command in the Frills menu lets you add text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agram.  Select Labels, type the label you want, then grab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g it, as usual, into place.  You can edit a label by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then using the keyboard.  Labels generally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, but they make plots look much nicer.  Also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 such as LOGNTK and the Digital LOG hierarchic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can read the labels for additi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Boxes command in the Frills menu adds yellow dash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agram, again for cosmetic purposes only. 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xes mode, you can drag out boxes in the usu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boxes, grab a corner for reshaping or an e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.  Both labels and boxes can be deleted by thr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bottom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save your circuit, select Save in the Misc menu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use.  It's a good idea to hit Shift-S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SAVE", periodically to save the circuit under the previo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changes have been made.  ":SAVE" with no file 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all pages which have been editing back in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Circuits are saved in files ending with ".lgf" (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).  The previous version of the file is backed u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but with ".l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 load a circuit you have saved before, select Load from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You will get a list of saved circuits in your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tap one of these to load it, or just typ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TE: The UNIX version doesn't support directory listing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eed to type the name of the file]. AnaLOG save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state along with the circuit, but you may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after load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Grid command in the Cursor menu switch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 arrow cursor and a cross-hair cursor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he Yardstick command in the Frills menu lets you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on the screen which you can use to check th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ement of objects on the screen.  The yardsti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al"---they go away when you refresh the scree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"y" key to get a yard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If you select Status from the Misc menu, you get a set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ing various aspects of the LOG system.  Move from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th the arrow keys.  The first screen include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mount of memory free (approx.), plus various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screens display the status of the LOG editing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mappings, then there is a screen for the L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handles the PLOT command described below), and for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0:  Select Exit from Misc to exi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1:  If you get lost and confused,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3:  The single most common mistake in LO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ck two gates, e.g. a capacitor and a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close together that they look conn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red dots pass through each other. 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connected, and the circuit will NO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  The solution is to nudg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t a bit, then refresh the screen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sure the red do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ur of the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ical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VLS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igital LOG is simulating your circuit constantly,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dit.  Every wire has a "state,"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on the w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       a wire connected to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       a wire connected to 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k one    a wire connected to Vdd through a pullup re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a wire that is floating (not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send signals into the circuit using switches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 of the circuit using displays such as LE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ever drive a node (wire) with both One and Zer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, the node starts flashing to indicate a "confli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is not an analog circuit simulator, digital 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present the correct value of the wire, so it fl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and picks either One or Zero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Digital LOG uses a "unit delay" simulation model.  A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sidered to have the same delay, whether they are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or complex counters.  (The STABILIZE command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for short periods of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THE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standard gates in the Digital LOG library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gic functions you will need to build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If you need a function that is not provi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esign it yourself with the LOGED program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l the standard library gates use consistent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ins.  For example, when a row of pins carrie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the most significant bit is on the left or bott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ow.  Signals are active-high unless a "bubble"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put/output devices an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  Looks like a small pointed box.  It is a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that drives either One or Zero o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.  The center lights up black or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 the state of the switch.  Touc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2    A smaller switch suitable for packing into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      Pulse switch.  Looks like a double-poi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acts much like SWITCH, except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ch it it goes to One only briefly,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        Digital display; small square box.  It ligh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value being driven on it: 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(or weak One), black for Zero,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y for undriven wires (None).  It ha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all around so you can connect to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.  (Note:  This means that plac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's right next to each other will sh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2       Structurally the same as LED, but the inpu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reated a little differently.  In 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ht pins are connected together.  Thus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's will short each other out.  In LED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ight pins are independent.  If any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n high, the LED2 glows red.  If any i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, it glows black.  If some drive high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 at the same time, the LED2 does not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pins are not internally conn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let LED2's touch and they w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3       This is a miniature LED useful for tightly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uations.  Connect to it by running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through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      Edge detector.  This is the differently-poi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lights up red whenever it sees any chang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, and only resets to black when you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    Numeric keypad.  This is a 16-key keypad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inary number from 0000 to 1111 when you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16 keys on the keypad.  The lowest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significant.  There is also a "strobe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bottom, that generates a puls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SEG       Numeric display.  This is a 7-segment LE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displays the symbols 0 through F fo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 through 1111.  It has two equival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s, for your convenience. 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is on the left, and at the bottom.  (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of pins are equivalent; you may use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KBD     ASCII keyboard.  Analogous to KEYPAD,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numeric keyboard instead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-bit ASCII codes.  Tap a key to gene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 (plus a strobe signal).  Tap 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, to shift that key.  CT is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 the gate and select Key-Code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 positional codes for all the ke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SCII.  This lets you handle Shif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self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DISP    ASCII terminal display.  Shows 16x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int a character, put its ASCII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pins and pulse the Strobe pin.  Abov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Clear pin, which resets the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 understands most standard Chipmu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s such as Carriage Return and Line Feed.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d clears the screen.  Certain vari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codes can be had by Configur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     This is a two- or four-phase clock gen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cillator.  By default, it is a two-phas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 generator in which the outputs are C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-CLK; the output changes on every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once per standard gate delay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nfigure it to take several time steps p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ase, or to clock according to real, physic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o be a "synchronous" clock which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on as the rest of the circuit has sett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ast change.  Also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form to four-phase mode, where the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ly non-overlapping CLK1 and CLK2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% duty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     Breakpoint.  This is a box with an X i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the circuit equivalent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reakpoint."  When its inputs see a positiv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-going edge (respectively), it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 off so you can examine what wa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ystem at the instant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        Pullup resistor.  This generates a weak 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overridden without conflict by a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or output pul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GND     Pulldown resistor.  Generates a weak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nnection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D        Power supply.  Provides a constant On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       Ground.  Provides a constant Zero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/FROM    Terminals.  These are the two arrow-shape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atalog.  They are equivalen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ance.  They are used for putting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s:  To name a signal FOO, connect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t, then tap the space next to the arrow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.  If there are several termi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with the same names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ally connected as if by wires. 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can be used to pass signals between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.  Signal names are also used with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to be described below.  Dropping a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menu area preserves its programmed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name ends in a number, each fresh gat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slot gets a new number.  Predefin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include "Gnd" and "Vdd",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 and VDD gates, and "Reset"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nded but receives a pulse every time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command (in the Misc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tandard digital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OR, NAND, NOR, XOR, X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two-input logic gates.  Also, AND3, NOR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 are multiple-input gates, and INV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X, ORX  etc.  These are versions of AND, OR, etc.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s have been transfor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rgan's theorem of logic, which says that 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just like an OR gate with its outpu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input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      This is a complementary-output buffer. 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s provide the input and its comple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cal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EG, DPOS, JKNEG, JKPOS, TNEG, 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p-flops.  Each kind comes in negat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ve-edge-triggered flavors.  There i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 flip-flops (which latch a Data b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), or J-K flip-flops (which set, reset,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tay the same on each clock), or Toggl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s (which toggle or stay the sam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CH      A level-sensitive latch.  When G is One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s the D input.  When G is Zero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zes at the last D input value that wa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     A four-bit shift register.  On a fall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tion, it either loads from the paralle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M is One), or shifts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 (if M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AM8K     Static RAM or ROM, storing 8K bytes of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inputs are on the left (MSB lowest)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/output pins are at the bottom (MS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ft).  Control pins are Chip Enable (CE)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utput Enable (OE).  If Read is high and 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E are low, the addressed byte is driven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.  If Read and CE are low (regardless of O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n the Data pins is stored in th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the Data pins are undriven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 make a ROM, simply leave Read unconn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the SRAM8K allows you to exam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any byte in the memory, contro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ontents should be recorded in sav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, and save or load the memory to ".hex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SRAM8K has the same unit propag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ll Digital LOG gates---bear in mind tha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hips are much sl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is also a large number of 7400's series TTL gat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n the gate library.  These are all intended to b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of their true counterparts,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, remember all propagation delay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set of gates for simulating digital VLSI transistors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gates begin with "V_"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gates whose names begin with "A_" are for use with the 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system.  This is a special box which takes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by LOGNTK from circuits consisting of "A_" g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gate array chips while-U-wait to produce fast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chips for prototyping.  Use of the ACTEL system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gates DIGH, FORCEDRV, and INST1 through INST5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with hierarchical definitions,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view the "program" that the simulator uses for a ga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ft-D key, then touch the gate in the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mall window pops up containing the program.  Pres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 a gate to exit this mode.  To erase the defini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the space bar to refresh the screen.  Notations like "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pin numbers; letters like "E" refer to inter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of the gate.  For further document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igital LOG simulator is capable of simulating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s.  That is, you can draw a complicated circu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, then include any number of "instances" of t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pages in the form of single LOG gates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specific to the digital simulator (Ana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, for example), the LOGNTK network file gener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s hierarchy using the same notation an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implest way to build hierarchically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digital "instance" gates, INST1 through INST5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look like blocks of various sizes, with connectio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long their rims.  They also have little arrow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if they have been rotated or mirrored.  (NOTE: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"general-purpose" instance gates GINST1 through GIN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ibrary.  They are not digital gates an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will not understand them!  These gates 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th the LOGNTK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create a new gate from a circuit diagram, simply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into one of LOG's nine editing pages.  Now,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n gate of an appropriate size and add it to you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wires to the gate from the diagram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n to connect the gate "in real life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have three input wires on the left edge,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ight edge, and a clock input on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xact positions don't matter for the instance gat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divide your connections into four classes, "t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ttom", "left" and "right", and count the wir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dge.  When you use the gate in another circu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ake the same number of connections on each e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the wires you connect matters, but not thei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along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reate a label (by pressing the "l" key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you want to give this circuit, in double-quotes: "J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abel can be located anywhere on the pag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 of "Joe".  (An alternate, older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label of the form:  &lt;name: Joe&gt;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witch to the CNFG (configuring) gate-tapping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the instance gate and enter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tance of" field: Joe.  Quotes are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/lower case don't matter.  Since this g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as the page it is on, it becomes a "templat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ample" gate.  You now have a complet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w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o use this gate, create another instance gat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and configure its "Instance of" attribut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definition you want to use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e size or shape of instance gate as you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you make the right number of connec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  Instance gates will be dim until they are "happy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correctly connected and configured in order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so correct and complete)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the generic instance gates are too boring,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instance gate, with any picture you like, using the 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 easiest way is to copy a gate like INST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.gate" file (ask your local maintainer) into you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file, then throw away its picture and draw your 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gate in just the same way as the standard instance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ypically you will only include as many pins on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actually plan to use.  If you want to place pi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ate, you can defeat the generic pin assignment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following attribute to the gate's LABEL sec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"[is-generic] V No:Generic port assign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ctually looks for the variant at index 0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ing a single option ensures a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don't like template gates, you can instead u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"port lists."  This works well only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you have drawn yourself.  Pins on a gate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1 to N, the total number of pins. 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, instead of the template or example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 of the form:  &lt;Port: A B C D&gt;  where "A B C 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TO/FROM signal names.  In this example, 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pin 1 of the instance gate, B with pi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 The port list must have exactly the righ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  In general, port lists are more awkward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.  They exist mostly for historical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run out of pages you might want to pu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n a single page.  Simply enclose each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ashed box (press the "b" key to draw on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igital LOG looks for the "Joe" label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called Joe, and that label is inside a dashed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considers only the things on that page which li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 to be part of that definition.  Since each 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essentially infinitely far, there is plenty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the defini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Instances may be nested.  The definition for "A"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gates for definition "B"---as long as "B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instances of "A"!  Aside from circular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bination is allowed.  (The template gate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"circular reference" which is exc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If you include switches or keypads in your defin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opagated to all instances.  For example,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inition with a switch set to "0", the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inside every instance will also be "0".  If you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, every instance of that definition will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along with it.  LED's and other "display"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ffect inside hierarchic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If the definition includes a label of the form:  &lt;Inert A B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gate types A, B, and C are ignored if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.  Every definition effectivel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&lt;Inert LED 7SEG&gt;.  The word "Inert"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Digital hierarchy works by compiling the behavio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the gates in the definition into one big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s the instance gates.  Most gates' program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ly in this language, which is describ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OGED program.  However, some gates, such as the 8K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, are defined by Pascal procedures instead. 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compiler can not compile these gates,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message if you try to use one in a definition.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SI- and MSI-level gate in the standard library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ly in LOGED-language, though, so this is not often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Every time you make any change to the definition, Digital LO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compile" the definition.  If the definition is larg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ime.  While you are editing a definition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simulation off (press the "o" key).  No digita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will be recompiled until you turn the simulat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To gain more control over the digital hierarchy compiler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H gate in your definition.  The DIGH gate display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pilation of the definition it is in, an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that affect the kind of compilation tha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e the results of the compilation by pressing Shif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FINE command) and tapping on any relevant instanc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Normally, Digital LOG applies many optimization steps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inition which make the resulting instance program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at is in the definition, optimization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substantially faster to simulate, both by making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faster, and by reducing the propagation delay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ation may not be safe for definitions that includ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or other effects dependent on exact gate delays;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low for large definitions.  You can configure the DIGH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tapping it while in CNFG mode, on the blue border of the 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optimization only on request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 the "Optimize" button on the DIGH gate in order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The DIGH gate's configuration screen also has a switch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-folding optimizations; with these disabled, g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stics of the defining circuit are exactly mod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ly simple local optimiza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Another useful optimization for instance programs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RV gate, which looks like a little diamond.  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 on any wire in a definition tells the digital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to assume this node will always be driven with a "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" during operation, that is, it will never be left flo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ill leave one of these nodes unconnected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simulator will no longer guarantee that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same as for original definition circuit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ence of FORCEDRV's allows LOG to create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 and efficient instance program.  FORCEDRV'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ptimiz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Configuring DIGH lets you control other aspects of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.  In particular, you can set the "Dump mode" to "W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pecify the name of a file.  Then, if you touch "Writ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H gate at some later time, the definition will be re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to a file which LOGED can read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your definition into a permanent ga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the DIGH gate, touch around the blue-colored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, away from the buttons in the center of the gate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definitions into permanent gates is buggy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. Expect this bug to be fixed in an 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LS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group of gates whose names begin with "V_"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e digital CMOS transistors and structures in the Digit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.  Naturally they are not as accurate a simu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's transistors, but they have the advantages that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is much faster, and that they can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the other digital gat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basic VLSI gates are V_NFET and V_PFET, the C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ates can model most digital CMOS circuit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 charge sharing or other "analog" effects.  The transis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pins have "capacitance" which holds the last charg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, allowing you to build dynamic as well as stati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istors are symmetric:  You don't have to worr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s the source and which is the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V_NFET conducts zeros between its source and drain pins whene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pin is one.  It does not conduct logic ones at all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 conducts logic ones when its gate is zero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NFET and V_PFET act just like CMOS transistors, as far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applications are concerned, and that's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terested in a detailed understanding of how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works in LOG, read the following few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Because Digital LOG is a gate-level simulator, it needs to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given time which pins are "inputs" and which are "outpu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ransistors are symmetrical devices which can con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irection, the V_NFET and V_PFET gates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irectional buffers which can change their direction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ir environment.  Specifically, any time a V_N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s a zero on its output, and an undriven node on its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direction so that it can conduct the zero onto the un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is change of direction occurs only if the gate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 Likewise, the V_PFET switches direction in order to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nto an undriven node.  In most circuits, this a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and you can ignore it.  But if a particular V_NF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 looks like it is getting confused, you might swap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NFETD or V_PFETD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"gate capacitance" is implemented by driving a "weak"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nto the gate, according to the last "strong" value s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eak one or zero is the kind of signal produced by a TIE (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dd) or TIEGND (resistor to Gnd) gate.  If another circui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tual value onto the gate, this strong value overrides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pacitative" value.  To avoid undesirable charge-shar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s and drains of transistors treat weakly driven 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s as if they were undriven.  This means, for examp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stored dynamically on the gate of a transistor will not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rough any "pass" transistors connected to tha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are also "directional" transistors, V_NFETD and V_PF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ates are similar to V_NFET and V_PFET, respectiv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conduct in a fixed direction.  Inform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agated *from* the pin with the arrow, *to* the other p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of current, the directions of the arrows show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Finally, there are V_NFETX and V_PFETX.  They are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that do not "weakly" drive their gate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ally stored value there.  Instead, they record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dden internal state variable in the transistor.  V_NFE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X are provided as a minimal-frills transistor,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cier transistors are too "smart" to work prope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Also, since the programs for V_NFETX and V_PFET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they will simulate faster, especially in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V_NFETX and V_PFETX can pass weakly driven sign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ly driven ones.  As a result, you can use them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OS circuits.  Use V_NFETX for enhancement devi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TIE gate as a depletion (pull-up) device.  The f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will not work in this way because the the weak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E gate will not be able to overpower the weak one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riven by the transistor's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following additional gates are provided in the VLSI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BUF      VLSI buffer.  This gate acts like a non-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made out of V_NFETX and V_PFETX transistor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, it does not affect its input pin in any wa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in gets a copy of the most recently dr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 You can use V_BUF to get a visibl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value is stored on the hidden gate capaci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NFETX's and V_PFETX's on the sam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INV      VLSI inverter.  This gate acts like a usu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ter.  The difference between V_INV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 gate is that V_INV's input is dynamic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V_NFET and V_PFET transistors' gates.  V_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ly drives its input according to the capac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value.  It is provided simply as a short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the two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AND, V_OR, V_NAND, V_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LSI AND, OR, NAND, and NOR gates.  These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citive inputs, just as in V_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TRANS, V_TRAN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OS transmission gates (with active-high or active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).  These gates act much like V_NFET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PFET's connected together to form the traditional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ass" gate.  They require only a single control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ng the inverted control signal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TRANS, the gate conducts ones or zero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 whenever the control is one, and i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when the control is zero.  For V_TRANSN,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ucts only when the control is zero.  If the gat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used and you need a directional transmission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the 74125 and 74126 "tri-state buffer"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     Complementary Set-Reset Logic element.  This is a one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ch designed to emulate a CSRL gate.  If the "l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is high, then a zero on the upper data inpu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ch and a zero on the lower data inpu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ch.  If the latch input is low, or if both data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high or undriven, the latch remembers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 The result is undefined if the latch is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data inputs are low.  The latched valu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ment are driven on th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0    To get a complete two-phase master-slave flip-f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wo V_CSRL's in series.  The V_CSRL0 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ally equivalent to V_CSRL, but wit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in a different place so that parallel "phase 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hase 2" clock bu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2    Two-bit parallel CSRL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4    Four-bit parallel CSRL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N    CSRL latch with active-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ur of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input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and AnaLOG are simulating your circuit constant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edit.  But unlike the digital simulator, AnaLO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ircuit to be "complete" before it can simulat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in must be connected to another pin, not left dan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ircuit is incomplete, i.e., there are still unconnected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ome of the gates, AnaLOG will display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ts scoreboard.  As soon as the circuit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board will switch to "Simulation in Prog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gate that looks like a box with an arrow on it is the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nitor your simulation, sprinkle meters liberally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interesting voltages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eters you can have.  Remember that the meter'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 is at the tip of the arrow, so the tip mus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ing the wire or pin of interest.  If the 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 or unhappy, it will display a "~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"clock icon" is the round thing i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ooks vaguely like a clock.  Its importance i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directly below it.  These are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timestep, respectively.  At the beginning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zero.  As soon as the simulation begin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ll start advancing.  How fast it is advanc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urrent time-step, and may vary depending on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are happening in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ommon error is to watch, say, a capacitor charg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 and double the capacitance, and complain tha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be charging "at the same rate." 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icon, though, you will find that the timestep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used to be:  AnaLOG can simulate the ram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 quickly in "real time," but the circuit is (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as fast in "simulated time."  Make a habit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to the clock so that your observat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rame of referenc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lthough simulation happens continuously,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"reset" the circuit back to its star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you remove a wire from a running circ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ltages that were in the circuit at the time are "im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ew circuit.  The simulator will work as hard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gure out what to do, but may eventually give up an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Another example is that you may want to res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to the initial voltages that you have programmed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cribed in the next paragraph.  In any case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s select RESET in the Misc menu, or press the "R"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simulation clock back to 0 seconds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to their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f you open any AnaLOG gate for configuration, one 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s a set of three attributes for every pin o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ttributes are present voltage, reset voltage, and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, respectively.  Every pin has a slight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 to ground, initially 10fF.  This capacita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for the simulation to run, but you can set it lo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ind that it's in your way.  The "present voltage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indicator of the voltage currently on that pi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while you watch during simulation.  You can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here if you wish, but the simulator may not like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around making instantaneous changes in the circuit's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reset voltage" is used by the RESET command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lank, AnaLOG will solve for an appropriate initial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RESET time.  Notice that Present and Reset voltag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not gates: if you change a pin's reset volt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up another gate connected to that same node,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shows up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When you reset, you will notice that the timestep jump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o about 1E-18 seconds, then starts increa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ly because AnaLOG is cautiously trying to disc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it can safely proceed in the simulation, and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has to solve for unspecified initial volt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ng the brief charge-up that would occu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ed up a real circuit from scratch.  If you push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voltages seem to be frozen, don't despair --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step to get out of the femtosecond r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AnaLOG scoreboard has some words on it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s.  On the left is Memory, with indicators Set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ap the word "Erase," all of your "reset voltag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.  You might do this if editing has caused you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to be no longer appropriate, and you want An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 the circuit from scratch.  If you tap the word "Se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present voltages in the circuit ar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voltages.  For example, you might turn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forms off, let the circuit settle to a stable st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Set so that next time you RESET, the circu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t that stable state and you won't have to wa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AnaLOG is normally very cautious about voltage chang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oing along at a particular timestep and some nod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changing more than about .1V per timestep, An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the timestep and simulate in smaller chunk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rying to simulate fast voltage changes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in ugly and inaccurate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ometimes all you are looking for is a DC point any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care how ugly your transient waveforms ar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you can touch the word "Relaxed" on the score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AnaLOG to take timesteps as large as it ca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fast the voltages are changing.  Touch "Exac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curate simulation.  Often what people do is touch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fter a RESET so that the initial charge-up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, then touch Exact when the timestep get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osecond-nanoseco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lock Icon (TIME).  This displays the current time and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has a square in the center that changes colo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he simulation is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Simul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Computing the next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      A timestep has been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figure the clock icon you will find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few other time-related values, of interes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aLOG implementors only.  Note that TIME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analog simulator---you can use it for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, too, but it's not very useful ther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simulator has such a crude concep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VDD and GND.  Global power supply.  VDD defaults to +5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value of Vdd in the NUMBERS g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is always zero, and Vdd is alway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erminals (TO, FROM).  These are the two arrow-shape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talog.  They are equivalent except fo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used for putting names on signals: to nam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, connect a terminal to it, then tap the spac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ow and type FOO.  If there are several termi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ircuit with the same names, they are all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as if by wires.  Signal names are also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mode,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coreboard (NUMBERS).  This gate serves many purpos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it displays whether simulation is proc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; it gives controls for set/erase/exact/relaxed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when you tap the center bar, it lets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's "global" parameters, such as the value of V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llowable timestep.  More on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Transistors. Both three-terminal (NFET7T, PFET7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r-terminal (NFET7F, PFET7F) transistor mod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. Only geometric information an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s are specified on the screens of thes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tes control the physical constants (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technology parameters (DEVTECHP, DEVTECH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b-run specific parameter variations (RUNSPEC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in the FET7 series. In addition,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FET7 gates can be varied using the THERMAL g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 compatability, earlier MOS model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FET4, PFET4, NFET5, PFET5, PFET6) as well as FE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SPC1, PSPC1, contributed by Bhusan Gupta)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the SPICE netlist tool (see LOGSPC section).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 gates and a diode gate (NPN1, PNP1, DIO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al Ebers-Moll models. The log/lib/mo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g/lib/models.cnf hold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for transistor mod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Capacitor (CAPFLOAT).  Typical capacitor, defaults to 1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, like all circuit elements, it ha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sitic capacitance to ground as well as th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wo l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Resistor (RESFLOAT).  A plain linear resistor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SI-like resistor, see H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ransconductance amplifiers (OPAMP, WRAMP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s of the narrow- and wide-range amplifiers in Ca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.  Their behavior is modeled after the circu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 level (as modeled by AnaLOG), at leas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the normal range of voltages (between 0 and 5V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ed light turns on if the voltages go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e model is a safe approximation for the "real"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"Iset" pin at the bottom wants a volta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rrent.  If you want to set the current manually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oltage source to the pin and also to a standalone tran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measure the current through the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Rectifiers (HWR, FWR).  These are half-wave and full-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ifiers.  An HWR models an OPAMP driving a two-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irror; an FWR models is like a pair of HW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Horizontal resistor (HRES).  This big ugly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rizontal resistor" circuit, which predates the circ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ver's book. Obsolete for new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Ganglion (GANGLION).  This is the basic ganglion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cribed in Carver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oltage/current meter (MMETER).  This meter displays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atever wire or pin it is connected to.  If you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t to a current meter, in which case i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into the gate from whatever pin it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connect a current meter to the middle of a wi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work because the direction of the current is not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Special magic current meter (ISCOPE).  This is a wid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 plotting currents in Scope mode, and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ter section on Sco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Voltage source (VDIFF).  This gate creates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between its two pins (the bottom pi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ground).  It has a finite output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itially 50 ohms), so it is not an "ideal"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 of SPICE.  You can use it as a simple DC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ertain voltage (set by configuring the gate)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output a pulsed or sinusoidal waveform. 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, under Input Waveforms.  Voltag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current-limiting condition by ligh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ed light, just like the ones on the lab be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lso have a switch, in the lower-right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freeze the waveform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Current source (IDIFF).  Basically a current-sourc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oltage source.  It can generate the sam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forms.  It voltage-limits if the voltage across th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below the "crowbar voltage," 0.1V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Step generator (STAIRS).  A voltage source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irstep function, which moves from one volt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ertain number of steps, then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Voltage switch (VSWITCH).  A voltage sour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switched between "on" and "off" volta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also has a tiny switch on its face,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which voltage is generated.  It can als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nostable" mode, in which a tap on the switch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n for a certain period of time, then back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 Note that voltages here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Current switches (ISWITCH1, ISWITCH2).  Current-sour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-sinking versions of the VSWITCH.  The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row pointing out) is like an IDIFF connected to V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ink (arrow pointing in) is like IDIF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Piece-wise linear two-terminal element (PWL,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old Levy). Implements an arbitrary two-terminal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n i-v transfer curve. Cd to the log/lib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nalog, and load the file pwl-test.lgf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Resonant tunneling diode (RTD, contributed by Harold Lev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a class of quantum well devices. If you d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rea and want more details, contact har@calte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INPUT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C.  This is just a constant amount of voltage o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ulse.  Depending on how you set it up, this can be a square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ngle, or sawtooth.  Referring to the attributes for Pul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waveform starts at "initial voltage," th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ay time" (plus "reset time" for the first cycle),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ing to "pulsed voltage," at a rate determined by "rise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ays at that voltage for "pulse width," then ramp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ial voltage" in "fall time."  The cycle repeats the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 NOTES:  If rise and fall time are both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, you get a square wave.  If one is large and the other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sawtooth.  If both are large, and the pulse width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ine.  This generates a sine wave, with the frequency, off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itude desired.  The "phase" is specified in degre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ay" is nonzero, the wave waits that amount of time af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t begin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tairs.  Starts at "initial voltage," waits there for "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" time, then ramps to next voltage in time "rise/fall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ccurs "number of steps" times, for a total of "steps"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between "initial voltage" and "ending volta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.  After the cycle, it ramps all the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ial voltage," again in "rise/fall time," and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initial delay" is nonzero, the waveform remain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long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Bistable switch.  If the switch is "off," output is "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."  If it is "on," output is "pulsed voltage."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changed, output switches from initial to p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in time "rise time," or from pulsed to initial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ime "fall time" (regardless of whether the volt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increasing or decreasing).  On RESET,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on or off according to "reset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Monostable switch.  Output is normally "initial voltag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tapped, output ramps to "pulsed voltage"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ise time," holds for "pulse width," them ramps back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all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T7 MOS MODELS IN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eatures a new family of MOS models, the FET7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-terminal gates PFET7T and NFET7T, and four-termin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T7F and NFET7F) as well as several supporting g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different from previous MOS models in analog, in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b page is a quick introduction to these model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, see the paper log/lib/fet7model.ps or fet7model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n which these gates are based is parameteriz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parameters are properties of the physical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In addition, they are independent properties. Therefore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vary one parameter while the others are left fix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finding values which give a good fit to a given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 way of exploring the effect of process values on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has been modified so that the simulation environme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formation about MOS physics and fabrication; in previous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te held this information redundantly. This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up into several catego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: The THERMAL gate lets the user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mbient chip temperature. Temperatur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in the MOS modeling system are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emperature changes. Unfortunately,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et by the THERMAL gate is not pres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 outside the FET7 family, such as the DIODE1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nstants: The PHYSICAL gate holds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quantities, such as the Boltzmann constant, and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from these constants, such as kT/q. Derived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the annotation (Computed)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se derived quantities cannot be direc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but will automatically be updated if the us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nderly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ion Parameters: The channel-specific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N- and P-channel devices, along with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interest, are displayed in the DEVTECH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TECHP gates. Several channel-independent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in the PHYSICAL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Specific Parameters: The parameters in the DEVTE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TECHP gates are relatively constant from run to ru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cess. In contrast, a small number of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vary significantly from run to run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to transistor. The gate RUNSPEC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parameters for all transistors in the simulat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se parameters can be varied on a per-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, to simulate various forms of device mis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-Specific Parameters: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each FET7 gate (drawn width and length in lamb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rain area in square microns),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entioned above. Derived parameters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and temperature dependent) are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(Vt, kappa, Early voltage and linear-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s). These parameters cannot be directly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changes in their underlying parameters and voltag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-up, the simulator reads in the default parameters for the F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rom the file log/lib/mos.cnf. The default mos.cnf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suitable for the MOSIS SCN 1.2u process (SCN12, 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52V); this file also appears as mosscn12.cnf. Parameter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MOS26G 0.8um process (mos26g.cnf) and the HP CMOS14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um process (mos14tb.cnf) are also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ed file mos_example.cnf explains the process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IS-supplied documentation for a process to a cnf file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create cnf files for other processes, and send them along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clusion in later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SPC utility for creating Spice files from Log schemati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to be FET7-aware. See the file log/lib/spctest.lgf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using FET7 transistors for SPICE-deck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SI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op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f there are any circuit elements with unconnected pins,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fuse to simulate.  If you meant to leave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, you must connect it to something like a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or to ground.  If there are unconnected g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icon will display a message of the form "OP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".  Digital LOG doesn't mind unconnected p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f you give a ":DIM" command, AnaLOG gates will be drawn i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until they are fully connected.  Another ":DIM" 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ff.  This command only works with the 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lect Probe in the Cursor menu (or press the "." key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mode.  The cursor changes to a different style arrow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ove this arrow over a gate or wire, a messag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NUMBERS icon shows the internal state of the g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In Digital LOG, the lines at the bottom of the sc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ccording to the state of the node being probed.  Prob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splays the name of a gate being touched.  Sel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mode off.  You can also press "e" o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Examine") for a temporary Probe mode which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you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lect Glow in the Cursor menu (or press the "g" key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mode.  Wires "glow" in colors according to the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rry.  In An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means at (or below)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red    means within one transistor threshold of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means an intermediat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k        means within one transistor threshold of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      means at (or above)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means the wire is not driven by an analog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gital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means the wire carries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means the wire carries a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means the wire is not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mode may be left on at all times, though it ma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elect Simulation in the Misc menu (or press the "o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simulator off or back on again.  When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the gates and nodes of the circuit appear to freez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imulated values.  Turning the simulator back on 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Press the "t" key to simulate for one time-step,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t as many time as you wish to se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olve, then press o to turn full-speed simulatio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LOG tries to balance simulation speed against respons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nd keyboard.  If you let go of the mouse and don'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eys, LOG slowly shifts the balance to pref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gain use the mouse or keyboard the balance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ng editing.  You can press the "f"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to "fast" mode (preferring simulation over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OP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Numbers are great, but real people like to see plo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aveforms.  In LOG, the mechanism for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mode.  To use it, first connect terminals (TO or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signal to be monitored and give the signal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then select SCOPE in the Misc menu, or press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The scope can display both digital and analo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cope screen consists of a large field of do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ivisions" on a normal scope face, an area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ts where signal names can go, and some menu w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.  Use the mouse as usual to select menu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that you want.  In particular, touch QUIT (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n each side, for your convenience!) or hit &lt;CNTRL&gt;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display a certain signal on the scope, just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ignal and press ENTER.  The name will appea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left edge.  You can use the mouse to press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any vertical location.  To remove a signal name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ff the top or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itially, the scope is not "triggered," so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o begin taking data, touch Trigger. 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utomatically triggers when you reset the simulation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handy Reset on the menu too.  A few moment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the scope, lines to the right of the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gi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n all probability, the lines will be absurdly w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iculously thin.  In other words, the time scal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this, press the "&lt;" or "&gt;" keys to shrink o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pectively) the plot until it fits nice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the arrow keys to scroll around the plots i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crolling and expanding you can focus in o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ouch Config to change the various Scope mo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find here the seconds-per-division and seconds-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edge parameters that the zoom and scro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graphically; you can set them numeric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.  The current time and timestep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ference in sett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cope mode has a limit on the number of data poin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before stopping, initially 2000.  You can se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 screen, but beware that if you set it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will run out of memory and lose ALL of your data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 also displays the number of data point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.  What happens when this reaches the maximu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"trigger mode"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:        Scope starts taking data when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rigger," and stops when you touch "Tri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ain, or when all the data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ware that when memory fills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sume taking data except by re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osing all of your old data!  LOG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 messages when you are abou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eset:      Like Manual, but also trigg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RESET. 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ed:     Like Manual, but also trigg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a triggering pulse is det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l that you specify.  Not relev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aLOG, because triggering on analo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ous:    Triggers manually or on RESET.  W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 is full, old data point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left and new on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.  Never stops trigger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n it off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set mode is typically used when you a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data points of a long simulation; Continuous m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interested in the most recent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word "Trigger" is lit whenever the Scope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and unl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Normally, Scope mode records exactly one data point per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by the simulator.  The "minimum timestep" and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ep" attributes can modify this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rve memory and take data points only at, say, 100us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set "minimum timestep" to 100us.  Scope mod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a data point only if it's been at least 100u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as taken.  The other attribute, "maximum timestep,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with the 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When you touch (instead of dragging) a signal name on the left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nfigure the parameters for that signal's particular tr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, you can set volts-per-division, plus an "origin" vol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small signals (for example, if you have a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s slightly around 2V, set the origin to 2V and the sca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, 50mV per division).  You can also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, very helpful for plotting several traces on top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  You can also set logarithmic mode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"Vzero" which is the voltage to plot at the origin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order of magnitude per division abov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plot an AnaLOG current, you must take an ISCOPE ga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ny-looking meter with a hook coming out the back, conn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in to be measured, and connect a terminal (TO or FR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hook." Now, when you monitor that name in Scope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 Amps instead of Volts.  Note that the "hook" p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COPE is a special "current-mode" data type, and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it to a normal analog signal will fail.  If an ISCOP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to undergo spontaneous combustion, it is because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with the hook touching an analog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If you try pressing down the mouse anywhere in the grid of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a horizontal and/or vertical line wh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wo indicators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:      Display the value of time,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-selected signal,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:         Display the difference in time 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that corresponds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rent mouse position, and the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it was first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:         Display the value of the current sig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time that corresponds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.  For example, you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"2.3ns" point, and the Scop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that the current signal ha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pe:         Display the slope of the li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and current mouse positio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is measured in the uni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l, and run is measur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    Display absolute or delta time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        Display delta time, in Hz (= 1/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      Display the value of the signal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lighted, in Volts or Amps.  As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ord, each signal is highligh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.  You can also select a curr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apping its tr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word ON is a "power switch" for the simulation.  If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it changes to OFF and the simulation halts.  When you to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simulation continues.  (In the circuit-diagram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called Simulation in the Misc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When you touch Dump, the Scope writes out all of th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a standard format.  You may want to do thi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more hefty data analysis tool with data generated by An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NS 182 "View" program is one such tool, with a special "a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r loading AnaLOG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your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o make a hardcopy plot of your circuit, press "p"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in the Misc menu.  You get a screen with an (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gly) view of what your circuit will look like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zoom in on an area, just use the mouse to sweep out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at area.  Press Zoom out to return to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circuit.  The Zoom feature uses "markers," which a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rackets that show up in the circuit diagram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rs around in circuit-editing mode, too,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r off with the Markers command in F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uch Config to configure the plotter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that is used for labels (there is a wide selection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though most of them are silly).  You can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ot will be oriented on paper (default is to let LOG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entation to make it come out as large as possibl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t the size of the paper if your plotter is to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now that for itself.  (For the laser printer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determines the paper size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uch Options to configure the circuit-diagram plot. 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text sizes, border and box styles, solder do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dth.  The Gate text limit specifies the minimum size of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attributes to display on the screen.  Gates have a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ze of 50, set in loged, so by default they are not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hen you are all ready press File and away it goes,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printer. The PLOT button used to control pen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, but now a better way of using pen plotter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into a file (see 6 below) using HPGL.  [NOTE: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not able to drive pen-plotters direc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You can also plot into a PostScript file, for inclusion, s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 document.  Set the file name in Config, then tou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ake data on all interesting signals using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get a high-quality plot, touch the word PLOT on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es to an alternate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word "Y-axis" is lit up, meaning that if you touch an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r signal trace, or the word "Time," or type any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rithmetic expression involving signals, then that sig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on the Y axi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hen "X-axis" is lit, you are selecting what should g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xis of the graph.  After both axes have been specifi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your mind by touching one of the two words, then tou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ouch Plot to run the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 the plotting program, touch Config for general plot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ptions for options specific to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In the Options screen, you get function name, plus label,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/linear, and minimum and maximum values for each ax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specify a min and max, they are calculated from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any arithmetic expression as the function;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pression may be any signal name from the Scop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or one of A through F.  These last are user-defin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n the Variab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You can also specify line style, and a symbol to plot on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Normally the axis labels are drawn at a larger siz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numbers and exponents.  When plotting on paper,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are regular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Zoom out just clears the min and max for both axes to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uch Plot to send the current graph to a local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ouch File to send the current graph to a file or devi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Config screen.  Default is the Apple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he simulation is still running while you are in the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cope is still triggered, the set of data plot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taken as of the time the screen was last refresh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button was pushed.  Thus if you just sit and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, the plot will be slightly different each tim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, we suggest turning the simulator off firs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 OFF in the Sco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Touch QUIT to return to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For more advanced data munching, touch instead "Dump" from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then give some file name, by pressing the "!" key)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ew" program also written at Caltech.  This program has a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hich can read the Dump file, using signal names as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e Dump command appends to the dump fil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.  "Load" will take the most recent curve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y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OUR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hen LOG starts up, it reads lplot.cnf in the /lib directory (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al anaLOG maintainer), which contains certain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the plotting system.  This file in turn reads pens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mappings of colors onto pen number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begins with "lplot:", which signifies that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the LOG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give these commands yourself, either while 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":" and then typing, e.g., "lplot: size B"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such a line in your own "log.cnf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most interesting configurable thing for the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lor.  LPLOT uses a two-step method for determin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kind of object has a particular "color-name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names (like GATE or WIRE) are looked up in the colo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to produce a pen-name (like RED or BLACK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oked up in the pen-name table to get the actual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o use for pen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commands may be used after the word "lplot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BORDERSTY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line style used to draw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BOXSTY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line style used to draw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LOR  color-name  pe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ps a given color-name onto a given pen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pen names are "black", "red", "g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urple", "blue", "yellow", and "none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resses drawing of that color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second color-name in place of a pen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which case the first color-name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 as the one which was recorded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list of all color n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ed in "LPLOT: COLO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up the plotter configuration attribu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ame as touching "Config"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DOTS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o the effect of previous "NODOTS"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FILE p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ilename for saving or printing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ot.  The ".ps" is automatically post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FONT  fo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specified font file for tex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"lplot.font" in the /lib directory f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GATE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the size of the gate font.  Default is 1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GATETEXTLIM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minimum size of gate text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 on the screen.  Default is 6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INVISIBLE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specified gates to the list of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show up in plots.  By default, TIME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GH are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LABELFONT  fo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ont number to use for text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s.  For the standard font file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from 1 to 13.  Common numbers are 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simple font, 2 for a standard Roman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for Roman italics.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LABEL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the size of label text.  Default is 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LINEWID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width of lines drawn by a Postscrip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NODE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the size of node number text.  Default is 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NODOTS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specified gates to the list of g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extra solder blobs will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, only the digital LED gate 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ENCOLOR  pen-name  pe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mapping of pen names (such as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) onto pen numbers for the plotter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ile "pens.cnf", which is includ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"log.cnf" files, contains go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list of all pen n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ed in "LPLOT: PENCOLO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LOTTER  hpib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sing a pen plotter on the HPIB b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specifies the HPIB address of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SFILE p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ilename or command for sa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a PostScript plot.  Thi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gular filename, such as "plot.ps"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piped to a command, such as "/tmp/*.ps | lpr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the 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GFONT  fo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ont number to use for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lots.  (See LABELFONT command.)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GNAL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the size of signal text.  Default is 1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ZE  pap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size for paper in pen plotters. 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s, such as the laser printer, comput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ir own.  Size A is standard 8.5" by 11" she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B is about 11" by 17".  Size AUT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 th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VISIBLE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the specified name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ISIBLE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a list of gate-color names used by LPLOT. 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name is given, LPLOT looks up that color-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color-name is not found.  The ultimat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-name BLACK.  Except for SCOPE and BORDER,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only to circuit-diagram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    Color of the dotted border on the screen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mits of the page.  Default in "lplot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BOX    (Alternate: LABELTEXT.)  Color of "yellow boxes"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ten from the Frill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Color of regular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TEXT  (Alternate: DASHBOX.)  Color of labels (as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rill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      (Alternate: GATE.)  Color of node names, dra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by the Options screen for g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names are invented by LPLOT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 to node names used by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ED     (Alternate: GATE.)  Color of digital LED'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uts which are "off".  Default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ED      (Alternate: GATE.)  Color of digital LED'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uts which are "on".  Default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     Color of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    (Alternate: GATE.)  Color of signal names in TO an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    (Alternate: WIRE.)  Color of solder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     Color of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-TO-NT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T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T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LOGN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is a program to convert diagrams in AnaLOG (.LG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network descriptions of circuits (.NTK files). 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:LOGNTK" command in AnaLOG, it reads the dia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treating the AnaLOG or Digital LOG transistors as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, other Analog gates as NTK cells, and certain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commands.  Only labels surrounded by &lt; and &gt; or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 are significant to LOGN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OGNTK manages hierarchical definitions.  The nota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is the same as that used by the Digital 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sees the world as cells; each cell turns into one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o define a cell, draw a circuit diagram, add a lab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the cell name enclosed in quotes (as in "Fred"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cell's connectivity either with a template gat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rt list label.  To put several definitions on a page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efinition in a dashed box (from the Frills menu).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cribed in the documentation for the digital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One difference is that while in Digital LOG you normally use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(like INST3), in LOGNTK you normally use "generic in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ST gates (like GINST3) instead.  LOGNTK recognizes both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stance gates, but the INST gates can connect only 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, whereas the GINST gates can connect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omplete project in LOGNTK may include any number of ce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cell describes the whole circuit and inclu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ther cells, which may themselves contain inst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goes, as long as no circular references exis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s.  At the bottom of the hierarchy are transist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gates.  Examples of transistors are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ET5 and PFET5, and the Digital LOG gates V_NFET and V_P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primitive gates are all the A_ gates from the 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ach NTK file produced by LOGNTK is completely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OGNTK a cell that has instances of anoth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pies the definition of that cell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NTK file consists of any number of cell definition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"main program" which calls the outermost cell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LOGNTK page does not include a cell name,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the "main program" for the project.  If you d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page, LOGNTK puts that page in a cell as us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reates a dummy main program which "calls" that cell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imple programs like NETCMP, the NTK file comparato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are about this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When you give the ":LOGNTK" command, LOG convert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urrent page into an NTK file.  The file nam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ed from the cell name, with ".ntk" appended.  (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GF file that contains the circuit diagram is irrelev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several cell definitions on the page, LOGNT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m in turn.  You can also pick a specifi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yping ":LOGNTK cell-name", where "cell-name"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on the current page.  (You can give a list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and the names may include "*" and "?" wild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T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diagrams often contain additional command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  These labels are always surrounded by "&lt;" and "&gt;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bels of this form, but with commands that LOGNT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, are simply ignored.  LOGNTK assumes these command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me other program, such as Digital LOG's hierarch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also include these commands in your "log.cnf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"logntk:".  For example, the label &lt;global clock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global signals just for one cell; the CN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ntk: global clock*" defines global signal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you could also press the ":"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ntk: global clock*" command during your 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ertain arguments may include wildcard characters.  LOGNTK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kinds of wildcards as Unix: "?" matches any character,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ny zero or more characters, and "[ABC]" match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B, or C.  Also, most names in LOGNTK are case-insens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still strives to duplicate the upper/lower-cas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to the output file, and always capitalizes all the 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very LOGNTK definition needs at least some commands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cell, you need a NAME command (or a quoted label;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ither a PORT command or a template gate. 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cell, you need at least a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the list of LOGNTK commands.  The ":" follow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: sign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lists names which should be "globa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ire project.  For example, VDD and GND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by the standard "logntk.cnf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ans that if you create a cell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DD and GND gates, those node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into "hidden" ports on the cell. 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ell will gate VDD and GND wir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  All you have to do is used VDD and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urally, and let the system keep track of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clare your own TO/FROM signal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in the same way.  The "signal-names" ar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nsitive, and may includ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sign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the list of ports in the c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used in place of a "template" or "example"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lists are supported for historical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future designs should probably use templat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name in the list should correspond to a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ircuit diagram.  VDD and GND refer to the V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 circuit symbols.  The position of a nam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, not counting global names, corresponds to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he associated instance gat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.GATE picture for an inverter has the input as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utput as pin 2, then the appropriat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verter's circuit dia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ort: in out vdd gnd&gt;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ort: gnd vdd in out&gt;    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sitioning and ordering of global nam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rrelevant, but any global signal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or by its sub-cells must be present.  (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emplate gate instead of a port list, LOGNTK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is for you.)  If you give a ":LOGNTK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is neither a port label nor a template g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, LOGNTK will sort the signal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betic order and create a PORT lab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need to edit this command to put the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veral PORT labels appear in the cell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appended together in an undefined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n't mind this uncertainty, LOGNTK can hand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mited number of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PHAN: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the gate(s)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"orphan" nodes, i.e., nod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to any transistors or subcell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ilt-in gate CIRC1 is considered an orphan g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 circuit with five CIRC1's will have five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 in its NTK file.  The gate-names may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: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a list of gates to b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arely necessary, because if LOGNTK sees a g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not been defined as a transistor or cell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no "gatename.NTK" file exists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ignore that gate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suppresses the warning.  The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cel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name of the cell in the NT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alternate form for the quoted "cell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.  There must be exactly one such labe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name of the output file. 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NTK" will be added if necessary.  If you om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the file name will be taken from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very LOGNTK page must specify either a cel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name, or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: gate-name  cell-name 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links gates in the circui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TK files they represent.  A good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e same name for the gate, cell, an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ive only one name in the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will be used for all three.  On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need to give the long form is if the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not in the standard directori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give a full path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ell: opamp tc_amp /lib/wollib/stdlib/opa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example, OPAMP gates, or generic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programmed as OPAMP's, will convert t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ell TC_AMP, which may be found in the .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pecified.  CELL commands describing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ever instantiated in a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: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names directories in which .NT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ub-cells may be found.  LOGNTK look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rectory, then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sizes of node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way to override thi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.  The default size of 1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MOS users.  Most NTK-reading program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size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NGTH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strengths for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n be overridden as described for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strength is 2.  Most NTK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ignore transistor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: gate-name  type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eclares transistor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make your own transistor gat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use this command.  The "type"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, P, or D.  The strength is optional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ositive number N, then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stor is N; if it is missing,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 value; if it is -N,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und in attribute number N of th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, which must be an integer-valu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logntk.cnf contains TRA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ll the standard LOG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: gate-name  cel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eclares primitive gates,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converted into instances of c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definition.  If the gate has N pi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 file will call the cell with N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of pin numbers on the ga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rimitive: a_and2 an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s the ACTEL gate A_AND2 to convert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ell AND2.  Both names may contain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commands in logntk.cn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:  primitive  a_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:  primitive  a_tribuf  tri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aps A_AND2 to AND2, A_DFC to DF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_TRIBUF to TRIBUFF (a special cas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more specific names come after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.  The command PRIMITIVE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      Force this to be a top-level NTK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main cell has been defined, one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ell is also written into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CMP program can only read top-level NT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ode is the default; you only nee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o override an earlier LEA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F       Force this to be a leaf-level NTK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cell's definition is included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s for any subcells used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no reason to use LEAF, since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read top-level NTK files and ignore the top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OP      Set a compatibility mode in which a LOGNT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page with no NAME command (or quoted na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oduce an error instead of creating a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NTK file.  If you are a stick-in-the-mu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Lazzaro, you can put this in your log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ells and nodes in the NTK file are assigned names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.  The one exception is that if a node has a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it, that name is used.  The :IDENTIF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lets you find out what names correspond to w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DEN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ve the cursor over any node or gate.  The associa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at the bottom of the screen.  The IDENTIF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when you press the mouse left button down, o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NTRL&gt;-C or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TE:  If you change anything in the circuit between :LOGNT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IDENTIFY, the names chosen may not be the same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This is true even if you changed it and the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DENTIFY name name 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light up" the gates or nodes corresponding to 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the space bar to refresh the scree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T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displays the following messages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operation.  If there is a "fatal" message, the output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understand command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appeared in a LOGNTK: line in the LOG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it is not one of the command wor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.  Unrecognized commands in &lt; &gt;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, since it is assumed that they belo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LOGNTK-li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 in TRAN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istor-type argument is missing or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file FOO.NTK not found     (fatal, unless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shown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d in a CELL comm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ile FOO.NTK instead of file BAR.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ELL command listed a file which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"gatename.NTK" algorithm found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edit the label accordingly.  (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s to a command of &lt;cell:  foo xxx ba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: F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label added if the "gatename.NTK"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ed and there was no CELL command for this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just serves as a reminder that LOGNTK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ell or file name!          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: (place file name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were no &lt;name: xxx&gt;, &lt;file: xxx&gt; or "xxx"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age.  LOGNTK assumes you are making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creates a &lt;file&gt; label which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making a cell instead, throw away th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and make a cell-na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ell name!                  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: (place cell name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name was specified for this cell. 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which you can edit to specify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rror occurs only in NO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&lt;name: xxx&gt; or "xxx" label on the page!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ell-name labels appeared,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FOO is recursively defined!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NTK detects some, but not all,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Port FOO does not appear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ame in the PORT command does not correspo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name in the circuit.  This may be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cells use GND and VDD but you don't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here (not an error), or it may b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ot to label part of you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FOO is missing from the port list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ode FOO is no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used a cell that requires a certain global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VDD or GND, which you omitted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list.  All global signals used by a ce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 down through all higher-level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FOO appears more than once on 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included the same name more than once i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The NTK file format has no wa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wo ports of a cell are shorted toge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NTK can not write an NTK file for such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er occurrence of the name on the 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has pins shorted together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ous problem as "FOO appears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port list", but for template-defin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emplate gate has no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not strictly an error, but in NTK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ports is usually a sign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ort list: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ell was defined with a template g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shows the order in which the sign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ed as ports, just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list ignored for top-level N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top-level file (not a cell)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a PORT command present.  The POR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orts than pins in cell FOO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few connections in cell FOO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TK file for subcell FOO listed more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 than there are pins (on an instanc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in LOGED) or connections (on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nce gate).  This could be because the .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.LGF files for that subcell are out of syn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you forgot to list some of the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ins than ports in cell FOO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any connections in cel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TK file for subcell FOO listed too few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Gate FOO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 of type FOO was ignored because n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t could be found, but that gate wa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IGN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odes or gates called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:IDENTIFY command gave a name 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re are also a few "informational" messages which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by giving a ":VERBOSE OFF" command i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nodes which are not connected to any transistors 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.  Thus, you can not get orphan nodes just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y wires.  You must explicitly use "orphan" gate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under OR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ells which pass "global" nodes to their subcells, but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ctually use those nodes themselves, must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ames in their own port lists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-level cell does not use GND and VDD but its subcell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clude GND and VDD in this cell's PORT list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you are using the recommended "template gate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writing a PORT list, this is all handl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OGNTK is case-insensitive, but case-preserving. 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omething FOO in some places, and Foo in others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nsidered the same, and one of the names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everywhere in the output file.  Which name is chos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itrary, except that preference is given to usag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Note that LOG itself is case-sensitive in some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/FROM signal names "Vdd" and "VDD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fferent by LOG but this difference is not acknowled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.  This sort of disagreement can cause LOGNTK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or erroneous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"VDD" and "GND" symbols are exactly equivalent to TO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's with the names Vdd and Gn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n LOGED, you can use the CONNECT command to cause two p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internally.  (For example, the crossing-wire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2 and the toggle switch SW2 work this way.) If you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te as an instance in LOGNTK, only the lowest-number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pins corresponds to a port in the PORT list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 in the connection group are skipped when being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, in the same way as global ports are skipped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to pins.  Once again, using a template gat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orts handl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-TO-SP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p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old Levy of Caltech modified the LOGNTK program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gram, LOGSPC, that creates SPICE decks instead of .nt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is used identically to LOGNTK, so the manual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LOGSPC also. The command to invoke the tool is :logs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 is in the file lib/logspc.cnf. The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 NSPC1 and PSPC1, contributed by Bhusan Gupta at Caltech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for use with LOGSPC.  These gates also simulate in an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se models are considered "experimental"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ard" models in analog, and are not supported by the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P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additional commands have been built into LOGSPC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PICE capabilities.  Note that the SIZE and STRENG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OGNTK are ignored in LOGSPC, and that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ULK: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ULK: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ommands assign explicit names to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k terminals for 3-terminal FET (e.g. p/n-FET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ipolar (e.g. NPN1, PNP1) models.  The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utput in capitals unless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MBDA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ssigns an explicit lambda valu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ns) to the FET7 model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LEN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ssigns an explicit channel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ns) to FET models using w/l ratios (e.g. p/n-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, 5, and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PR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a file for inclusion into .spc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fter ne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as of LOGSPC version 0.5b the ability to extract V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s is provided.  This feature may be shut off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PC: IGNORE V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TRANS command has been extended, to supporting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types to logspc,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chipmunk/log/lib/{spctest.lgf,pre.spc,post.spc}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examine and run logspc on spctest.lgf, to see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ementary toolkit includes companion programs to LOGS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implify using LOGSPC output with other tools. These tool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c-tools subdirectory of the toolkit. Three script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:  Flattens hierarchical LOGSPC (version 1.0)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:  Converts output from "sf" into UCB SIM forma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W's "gemini" layout-versus-schematic (LVS) comparis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bsim:  Appends "format: UCB" to the first line of SIM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xt2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G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gate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AT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LOGED program is responsible for maintaining the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stored in .GATE files.  When LOG starts, the GAT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configuration file specify which gate librari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"loged" command may be given by itself or with a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to load initially.  Additional argument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would be for a LOAD command, as a list of gat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e.  Note that in LOGED terms, a "gate" i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, such as NAND or 74138, not an instance of the gate-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acilitate scripted LOGED operations, a -p swit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as the first argument to LOGED.  This direc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commands from the standard input instead of the newc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exit LOGED, type QUIT.  You will be given a chanc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in memory if they have been modified.  If the gate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ile originally, LOGED uses that name.  Otherwise,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oaded or several files were mixed together, LOGE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t any time in LOGED there is a "current gate." 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on the current gate.  The GATE, NEXT or PREV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select the current gate.  LOGED sto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each 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name of the gate, up to eight characters (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he group number (library-screen page number), from 0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he gate's picture, including pins and gra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he "simtype" number, telling which simulator "owns"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gate's definition or program, simulator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Connectivity information in case pins are hard-wi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iscellaneous flags affecting LOG's treatment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The gate's labels screen, shown when configur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commands described below manipulate all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any commands accept gate-name arguments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characters.  The '.' and '*' characters stand fo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or zero or more, characters respectively.  Use '%' or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pectively) instead for wildcards which prompt yes-or-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otential match.  A terminating ';' followed b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only gates in the groups specifi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'a*bc;23' matches only gates whose names begin with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with 'bc', and which are in groups 2 or 3.  I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names is given separated by spaces, gat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ose nam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complete list of LOGED top-level commands follow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discussed in detail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mand and gate names are case-insensitive. 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e abbreviated to one or 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 addition to these commands, you can execute an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preceding it with a '!' character, or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sub-shell by typing '!' alone.  Type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-shell to return to 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 num num nu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he specified pins toge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.  When an instance of the gate is made in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pins will be forced to the same electric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the CROSS gates in the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late crossing wires by having pairs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.  The pins of a gate are divided into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; initially every pin is in its own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command with two or more numbers jo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 of the specified pins.  CONNECT with on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unconnects the pin, splitting it back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class.  CONNECT with no argument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connectivity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a copy of the current gate und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  All aspects of that gate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gate, except the name.  The new cop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      Edit the simulator's definition for this gate.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depends upon the current simtype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only works of the relevant 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.  The type 0, 1, and 7 DEF comman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; type 16 and 32 commands work only if DIG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have been permed, respectively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actually supports both simula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Delete the current gate.  Given a name,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which match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am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gate that matches the specified nam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he current gate and execute the LOG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.  This command must not delete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; to delete multiple gates, use DELET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      Edit the current gate's picture. 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Print a "data sheet" for the current gate on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  If a file name is given, the Post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sheet is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     Edit the current gate's information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, CAGED.  Given a name, edits all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the name.  The information is writt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text file as if by the WRIT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GED is run on the file; when the editor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reloaded as if by a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flag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the specified flag on or off for the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names are case-insensitive and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FLIP   This disables flipping or r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ate.  Tapping on the gat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s as if CNFG mode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  The gate is a toggle switch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nce is tapped, it always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its (original) y-axis. 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still be rotated in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IBLE  The gate is visible even i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   The gate has an editable sig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ke TO or FROM. 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imtype 1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RIGHT   The gate's name is on the righ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O gate.  Used with NAMED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SOLDER When plotted, the gate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der blobs added for T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olving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1    A user-definable flag.  A simulator,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individual gate program can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lag in any way desired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lag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2    Another user-defina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is command just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Switch to a new current gate.  If the specified g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exist, a new "blank" gate is created.  (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er to create a new gate by copying an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one.)  The NEXT command can be use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gate with no danger of accidentally crea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n    Set the current gate's group number to "n",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0 to 8.  With no argument,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 number.  The group number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page the gate appears in.  Group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libra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General-purpos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Generic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7400's series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Digital VLSI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 Digital ACTE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 (obsolete g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Run the Chipmunk Help System on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   Edit the current gate's labels and attribut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       Display a list of all gates, or the gat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file-name  gate-name gate-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gates in a file into memory.  If gate-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, only those gates which match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ed.  By default a ".gate" extension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; to load from a textual file, specify "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Display the amount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    Switch to the next gate in alphabetical order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gate which matches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      Switch to the previous gate in alphabetical ord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gate that matches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(or EXIT.)  Leave the LOGED program.  If any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hanged, you are given the option to sav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   Much the same as LOAD, except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is ".def", typically a file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rite" option of the digital hierarch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name of the current gat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gate by that name already exists in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iven the option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file-name  gate-name gate-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all gates in memory, or only the specified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 file.  With no arguments, saves all ga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original file.  A ".gate" extension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.  If the extension is not ".gate"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written in a textual format readable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TYPE n  Set the simulator number of the gate to "n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 from 0 to 255 which identifies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the gate.  Currently assigned sim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General-purpose, "inert" gate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beling (e.g., ARROW)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.g., CRUNCH)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Signal-name gates.  Pin 1 of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connected to a certain sig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is either hard-wired (as in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GND) or configurable (a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Self-sufficient Pascal g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which defines this gat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 access to LOG'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.  For example, the TIM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a general-purpose simulat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erforman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gates.  Simula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written in a simple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digital simulator. 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s a CALL statement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general Pascal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ulate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gates.  Defini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ame of a Pascal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ulat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      Analog current-mode simtype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 internally by the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upport current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te's simtype defines which proced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give a DEF command.  This comman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reater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    Similar to SAVE, except the default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text", and if no arguments are give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saved in a file named afte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RA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"DRAW" command puts you in a graphical editor mode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sible picture of the gate.  It also allows you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's pins and "grab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exit the DRAW command, press "q" or the &lt;CNTRL&gt;-C key.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bcat keyboard, this key is marked "Selec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ate pictures are made up of many kinds of objects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et to draw the usual cyan vectors (line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the mouse at two locations to draw a new vector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(analogous to drawing a wire in LOG).  Grab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ctor to move it; grab an endpoint to change it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.  Move the vector off the grid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ap the mouse on the color or shape name to change. 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ipses are defined by a vector; an ellipse's diameter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des of the bounding box of the vector, and a cir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eter equals the larger of the two sides.  Filled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available.  Filled polygons are defined by four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triangle, put two points in the same place;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polygon, combine several triangles or quadrila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ed boxes are rectangles with circular arcs for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urves" are Bezier curves defined by four points;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 points govern the curve's slope at its endpoints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contain a string of characters of a particular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will draw the characters at that size if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draw them at all if there is no font sma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-markers and box-markers are invisible placehold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te's program may use to specify the loc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display such as an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ome aspects of a picture can not be edited graphical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radius of the corners of a rounded box, and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tion and contents of a text object.  To edi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ally, you can press the "e" key.  This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 command of LOGED; it runs the text editor CAG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 containing the gate's definition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gate's "grab box" is a dotted yellow box that starts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ges of the drawing grid.  This box defines w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cture is considered the gate's "body",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ping and dragging the gate in LOG.  It should generall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as possible, but must not enclose any pins.  (If a p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box, it would not be possible to draw a wire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.)  To move the grab box, press on any edge or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he pins of a gate are numbered consecutively from 1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pin, grab one of the numbers on the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g it into place.  Only one pin of a given number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ime, and when the gate is saved, the pin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guous (if there are "n" pins, they must be numbered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").  Pins are forced to multiple-of-five pixel grid lines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editing actions while in LOG; this makes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connect exactly to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o move all objects in a given rectangular area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at one corner of the area (with no objects under 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 out a rectangle, then move the objects into pla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gain.  This is analogous to LOG's MOVE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the move,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copy another gate's picture, press "c", then gi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ate to be copied.  The current gate's pictur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icture, pins, and grab box of that gate.  Other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gate (such as the name, labels, and defini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are drawing a gate which must look similar to another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"s" to "shadow" that gate.  Its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dimly in the background of the editing grid. 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, press "s" and enter a blan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By default the editing grid is the exact size of a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screen or menu area.  To draw a larger gate, press "&l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gt;" to zoom up or down.  If the gate is larg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, it will be shrunk to fit in a Catalog or menu area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hown full-size in an actu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If you need more pins than there are numbers for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[" and "]" to change the range of pin number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numbers may currently range up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o switch to the next or previous gate in alphabetical ord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n" or "p" key.  On a Bobcat, you can press the Next and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 This is exactly like leaving DRAW mode, typing NEXT or P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ving another DRA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Other keys you can press are space bar to refresh, "!"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shell, and "?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B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o edit the text shown when the user taps on a gate in CNF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LABEL command.  This command runs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the editor, press &lt;CNTRL&gt;-C (or Select on Bobc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labels editor lets you move the cursor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r insert a line using the &lt;CNTRL-F&gt; and RETURN key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or erase characters with &lt;CNTRL-G&gt;.  (Current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way to recover a deleted line, or to move or copy lin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typing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ny line without a colon (":") is displayed as-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gate is configured.  To include a colon in a labe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uble colon (":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a line does contain a colon, it describe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to the left of the colon is a coded string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, type, and default value of the attribut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lon is shown as-is as the label for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s are ignored between parts of the attrib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&lt;variant&gt; &lt;precision&gt; &lt;type&gt; &lt;default&gt; ':'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name is optional, and must b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, several bracketed names may be used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he attribute must have several names.  Th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may refer to an attribute by its name, or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ranging from 1 to the number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type is a single capital letter.  The following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Integer.  If a precision is given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-padded to at least that width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default is given, it becomes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ttribute for newly created gat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 default, the attribute is initi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Hexadecimal integer.  The number is zero-padded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st the specified width; if no preci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re is a default, the precision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gits i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Real number.  The precision gives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s shown on the number; if no preci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will be shown in floating format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mall numbers are shown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  Real number with units.  The default is of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nits-string&gt; ','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comma and default may be omit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should be blank by default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followed by the units-string;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are shown using standard engineer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breviations.  Th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lock-freq] 2FHz,10000:Clock frequency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its default as "10KH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Real number with units, scientific not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like "U" format except large and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hown in scientific notation with the units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String attribute.  The precision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haracters of length the string may have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ision the string length is unlimi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ny string of characters, unmodifi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ding and trailing blan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String attribute.  To the user, this is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" type attribute with no precis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, this is stored as a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whereas a "C" type attribute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length string.  Precis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Boolean value.  The default may be "Y" or "N" (o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F") to specify true or false. 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(or "X"), the attribute is initi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default is "T" or "F" or "X",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s "True" or "False". 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" or "N" or blank, the attribute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Variant.  This attribute represents a choi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named options.  The default str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quence of comma-separated phrases.  Thes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umbered from 0.  The precision actually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variant shown; with no precision, varia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.  If the attribute should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, simply leave one of the phras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V , Yes, No, Maybe :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ttribute takes on one of the four value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, No, or Maybe; it is initiall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variant name may be included in any attribut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icolon.  The name must be one of the options f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that precedes this attribute in the list. 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visible unless the proper varian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Square,Circle: Kind of sha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; R:Wid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; R:H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; R:Radiu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the type letter is preceded by the letter 'O',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and can be made blank by typing a blank line. 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default is always optional.  If the attribute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not optional, then it must always have a nonblank valu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ue even of string attributes.)  Entering a blank 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optional attribute restor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EF command edits the simulator's definition fo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when you type DEF depends entirely on what si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given to the gate.  Also, for simtypes 16 an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simulator must have been loaded into the compu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a "perm" or "us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or simtype 0, the gate has no simulation behavior and its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simtype 1, the DEF command displays the signal nam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d into the gate, then gives you the opti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f you wish.  If you leave the name blank, the ga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to any signal by default; presumably,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flag so that a signal name can be enter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For simtype 7, the DEF command displays and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Pascal procedure responsible for the g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of the form, "modulename_procedurename". 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coded gates is beyond the scope of this manual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 Gillespie's Master thesis, or examine the LOG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or simtype 16, you enter a simple text editor.  Use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 arrow keys to move, press &lt;cntrl-K&gt; and &lt;cn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or insert lines. Editing functions 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are RECALL, to restore a deleted line,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ight arrow to edit a line.  Indentation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andled automatically.  If LOGED detects a syntax err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it converts it into a comment.  However,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 are not caught but will produce code tha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or to crash or behave strangely. 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digital gate language, see below. 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&lt;CNTRL-D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For simtype 32, you are prompted for the name of a Pasc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akes responsibility for the gate, in much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m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ATE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imple digital gates in LOG can be described entir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interpreted language described here.  For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y, for displays and user interaction, or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gate's attributes, you must write Pascal cod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atement.  The interpreted language is usually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LOGED language," though it is really part o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, not of LOGED proper.  The language i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Description Language, or G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GDL program consists of a sequence of statements, display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line.  These statements are typically either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 or variables, or IF/ELSE/END constructions.  GDL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s, arrays, or arithmetic.  The program is executed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time-step, from top to bottom, performing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alues i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sources available to a GDL program are pins, notated as in "#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s, notated as in "##6"; and state variab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A", "P", or "V26".  A state variable is much like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; an assignment to it replaces the previous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and lasts until the next assignment.  It is a 1-bi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value is interpreted as a boolean logic 1 or 0.  A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 is a true LOG node; it uses a five-valu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e, Zero, undriven or "None", and weak One and Zero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o once per time-step.  The assigned value does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ode until the next time-step.  If the gate uses onl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state variables), the order of execution of stat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 is essential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in numbers range from 1 to the number of pins o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6 state variables A through P are always avail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s and additional state variabl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 statement described below.  All state variable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when the gat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ach GDL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 the value of the expression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value of the variable is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xactly like a variable assignment in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guage.  If the value of the expression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, the variable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he value of the expression to the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node.  If two statements (in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gates) output conflicting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in the same time-step, a conflic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node.  Outputting None to a nod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= PULLUP   or   PU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a weak One or Zero (respectivel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.  This essentially registers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node; if no other GDL statement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ng value to the node in this time-st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 default will be used.  A strong valu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eak value without conflict.  A confli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if the node is weakly pulled to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'&lt;'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an open-collector value to the n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pression's value is Zero, it is dr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.  If the expression's value is One or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condition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ondition is satisfied,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s are executed.  Otherwise, the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any) are executed.  The condi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 all possibilities of One, Zero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for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x        True if x=One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ONE x     True if x=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ZN x      True if x=Zero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ZERO x    True if x=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CONN x    True if x=One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NONE x    True if x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&lt;procedur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the Pascal procedure specified.  The nam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 "modulename_procedurename" form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tatements in a gate's procedure, tho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alled in order when the gate is simulated,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ped, created, destroyed, copied, configu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 &lt;num-nodes&gt; , &lt;num-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atement, if used, must be the first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(before even comments and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ment "INST 17,6" reserves 17 interna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0 through ##16, and 6 additional stat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 through V5, for the gate.  If th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zero, it and the comma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GDL statements may also be blank lines or comments. 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egins with a "#" not followed by a digit. 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do have a small impact on the simulator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GDL expression is a series of "factors" joined b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.  All operators have the same preceden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left-to-right.  In the following list of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is any expression and Y is an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ND y    Boolean AND, OR, or exclusive OR of X and 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OR y     either X or Y is None, the result is the o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XOR y    If both are None, the res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NAND y   Equivalent to "NOT (x AND 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NOR y    Equivalent to "NOT (x OR 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SAME y   Both X and Y must be pins.  Equal to One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are connected to the same electrical n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if the pins are not on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GDL factor is either an expression in parentheses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(X is any factor; P is any pin or internal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&gt;      A state variable.  The result is One or Zero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current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    A pin number or internal node.  The resul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, Zero, or None, depending on the value dr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in the previous time-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      The constant value, One.  This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RUE" or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      The constant value, Zero.  Also "FALSE" or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x      The result is One if X is Zero, Zero if X is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if X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E p     The result is One if the specified node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ising transition, that is, the previous 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ve the pin to a One, but the time-step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ve it to a Zero.  Otherwise,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 p     The result is One if the specified node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alling (One to Zero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x      The value of X, with None convert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 p   The result is One or Zero if the specified n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n by a strong (i.e., normal) value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-step, or None if the node was undriven or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ly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For examples of GDL programs, consult the many gate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.gate" and "actel.g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not yet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GATE"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not yet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ispla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is is a partial list of commands that may be ente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length form (i.e., press ":", then type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se commands may also appear in the file "log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read when LOG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is list, "ON/OFF" means either the word "ON", to 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n, or "OFF", to turn an option off, or no wor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toggle" the option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any commands have single-key equivalents.  The binding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defaults, which may be changed by the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commands, when used in the form of singl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may be used even in the middle of drawing a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 rectangle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POSN       GLOW           ON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        GLOWSOLDER     PAGE n   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        GRID           PROBE            TRA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FILES    HELP           QUIET   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      HOME           RESET            ZOOM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S          INVISIBLE      RESPONSE         ZOO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          INVLABEL       SHOW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FILE      OFF            SIM/ONOFF/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mands will cause any other operation in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before the new comman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the complete list of LO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     (&lt;CNTRL&gt;-C) Abort the current command, mode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POSN    ("," key.)  Scroll to an alternat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  LOG essentially maintains two cur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age, like the "mark" in the Emacs text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ex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     Revert to the standard arrow-shaped cursor.  This u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revious PROBE or GR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WINDOW Toggle a new window management mode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text input into the newcrt window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crt window automatically rises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that occlude it.  Once the window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ed, it returns to its previous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       ("b" key.)  Draw a dash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       (Shift-"C" key.)  Switch to the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    Shift the entire circuit so that it is c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circuit universe, i.e., so that a Hom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to the center of the circuit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moves the circuit elements, wherea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knob just changes your view on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    Delete the entire circuit page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the "dump" and "trace" files, if they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les will automatically be re-open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ng) if they are again used.  The du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the "Dump" command in the Scope.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used by various LOG debug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H     Enter "close-horizontal-space" mode, similar to OPE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it deletes the contents of the box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ifts other things to the left. 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V     Enter "close-vertical-space" mode, similar to OP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G       ("c" key.)  Switch gate-tapping mode to open a 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screen when it is t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screen-color  red-value  green-value  blu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color-name  scree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the LOG color scheme.  LOG's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d in two steps.  A "palette" of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colors is specified by the fir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.  "Screen-color" is either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15, or one of the names listed below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d, green, and blue values run from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255 (full intensity).  The secon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command determines which of thes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for various kinds of object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defined by LOG are list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-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GRAY     4  MRED     8  BLACK    12 D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RED      5  ORANGE   9  PINK     13 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GREEN    6  CYAN     10 DYELLOW  14 L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YELLOW   7  WHITE    11 XGREEN   15 C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ight-color screens, all sixteen names 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still be used; LOG combines simila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.  The effect will be tha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/green/blue content of one of the abov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affect other colors as well on an 8-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conflict reporting on or off.  In Digita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conflicts are reported if one gate trie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ode to "1" while another is driving it to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does not report conflicts.  Confli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by a bright pulsating red.  If confli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ff, they are not visible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 "n" is given, conflicts ar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time steps to wait before re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conflict is set to "n".  For example, if 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s are reported immediately.  For n=1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 must remain for at least two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teps before it is considere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conflict reporting on, with 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   ("/" key.)  Enter copy-are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O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conflict-stopping mode on or off.  Whe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, the simulation stops (as if you had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command) the instant any conflict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LICT command can be used to select how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 must persist before it is re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   (Shift-"D" key.)  Display the simulator's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-kind, specified either on the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ching a representative gate.  Pressing shift-"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alog screen also displays the defin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the cursor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 ("d" key.)  Enter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dots-visible mode.  When this is on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connection dots on gates are always visi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off, red dots are usually visible only o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not connected to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Write out a "debugging dump" to the printer.  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any current dump file, then select "filena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new dump file.  If this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   ("e" or "x" key.)  Enter Probe mod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returns to normal as soon as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button.  This is in contrast to the PROB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urns the Probe cursor on until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  Exit from LOG.  Also in the Misc menu, or on the Shift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Z, and Control-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   Delete and re-paste the entire contents of th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's electrical connectivity information becomes co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usually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      ("f" key.)  Turn on fast mode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after a certain amount of time pa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mouse or keyboard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gatename gatename gat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Catalog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te library.  The gate names may includ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g" key.)  Turn glo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SOL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glowing-solder mode on or off.  Thi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solder dots are visible while in GL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on by default; turning glowing-solder of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 simulation performance in G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      (Shift-"G" key.)  Change the cursor to a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pe.  If the cursor is already a cross-hai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ack to the regular arr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n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name that appears on the top of page numb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brary screen.  The number "n" must b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8.  If the "Name" argument is omitted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selects which page number the Libr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next time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("?" key.)  Display this file using the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("h" key.)  Reset the scroll and zoom amou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posi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  Used by the LOG-to-NTK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i" key.)  Turn "Invisible" mode on or off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wires and most gates are invisible.  However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es, and switch/indicator gates are visib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that edit the circuit are disallow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 can switch into Invisible mode and then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ed "front panel" without confusion or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LABE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ift-"I" key.)  Turn "Invisible Labels" mod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.  In this mode, labels and boxes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l" key.)  Create a new label on the pag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essage" argument is supplied, a lab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text is created on the low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 If no argument is supplied, LOG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s the text fo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   ("l" key or LIBR item in the Catalog screen.)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to the Gate Libr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ift-"L" key.)  Load the specified circuit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page, replacing anything that wa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efore.  If no file name is specified, LO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 of files in the current directory and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o select one, or type the name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'*', LOG simply asks the user to type th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L key is bound to "LOAD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    Start the LOG-to-NTK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: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configuration parameter for the LOGNTK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of this form usually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/lib/log/logntk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configuration parameter for the PL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of this form usually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/lib/log/lplot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key-nam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 the specified command with a key.  The ke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 single letter or other character (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represent unshifted keys; upp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shifted keys); or one of the words "bs", "ta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p" (space bar), or "cr" (Return or Enter); o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of the form "^A" or "^["; or a three-digi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.  The "command" may be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here, and may include arguments.  If you g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-name, the computer displays the 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bound to the key.  MACRO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a list of all current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ga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a gate in from the catalog by name,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awing area.  A shorthand for using the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 and LIBR screens.  If the gate-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 characters, multiple gates may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alog but only one of them will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m" key.)  Turn printing markers on o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markers are used mainly by the "PLOT"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indicate the area of the circuit page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itted into the printed page.  The print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on the corners of the visibl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move them by regular editing operations to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rectangular area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specified message in the "message area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 The message area runs down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creen; messages are drawn in yellow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X       Select "mirror-in-X" gate-tapping mode.  When a 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ped in this mode, it is flipped across it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is.  This works both in the menu area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area, although some gates (such as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special behaviors when tapped in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Y       Select "mirror-in-Y" gate-t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     ("m" key.)  Move an area of the dia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to deleting the area with DEL, then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ack in a new location with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and/or change the "current file nam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page.  This is the file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default in later "SAV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 Turn si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 Turn sim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H      Enter open-horizontal-area mode.  Sweep out a rect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to the right of the lefthand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tangle is moved to the right by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of the rectangle.  Wires straddling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tretched appropriately.  BEWARE: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corrupt the LOG data structures if us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 as to break or make electrical conn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.  Unless you really know what you a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cut-and-paste method of mov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V      Enter open-vertical-area mode, similar to OPE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n     Switch the display to circuit page "n",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" may also be "+" or "-", to switch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numbe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     Enter Pas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Run the circuit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  menu  position  kind  command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one of the locations in the pop-up menus. 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number that selects which menu (1=Frills, 2=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=Cursor, 4=Misc); "position" is an integer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dentifies which spot in the menu:   [ 1  3  5  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 2  4  6  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Kind" is normally zero; "command" is the comman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st) that is to be executed if the menu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losed in "quotes" if it contains spaces; and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wording for that menu element.  If "message"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'*' or '#', it will be colored red or light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it will b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     ("." key.)  Change to the Probe cursor. 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Probe cursor, change back to an arr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e mode, holding the cursor near a wire or gat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the value on that electrical nod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-dependent way.  Holding th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n the drawing or menu areas display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gate on the screen.  Tapping a gate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s it for configuring, if it has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.  (Neither AnaLOG nor Digital LO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onfigurable, but many gates are.)  T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a gate in the menu area sets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ewly created gates pulled out of that menu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tapping out in the drawing area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rdstick.  See also the EXAMINE command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" and "x" keys) which select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     ("q" key.)  Turn sound promp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in a circuit from a file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command, but it rebuilds the circuit's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s it loads, rather than simply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ile.  As a result, READ is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, but it is far more robust in cas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upt or out of date.  For example, if you run 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 more pins to a gate, then try to LOAD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ram containing that gate, LOG may crash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ivity recorded in the file is out of dat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AD command will read the file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eneral, use the fast LOAD command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ood reason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   (Space bar.) 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    (Shift-"R" key.)  Send a Reset signal to the simulat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sets simulation time back to zero, and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-dependent effects.  For AnaLOG, it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tages to their initial values.  For Digita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 happens except that the TO/FROM signal "Re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sed, gets a brief "1"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 min  max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response-time parameters.  With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current parameters.  Initi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, 50, and 35, respectively.  During editing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es to check the mouse and keyboard at lea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in" centi-seconds.  If the user stops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ate slowly increases until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x" centi-seconds.  The rate of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unit per "rate" centi-seconds of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        Select "Rotate by 90 degrees" gate-tapping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 is tapped in this mode, it rotates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-clockwise.  This works both in the menu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drawing area, although some gat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) have special behaviors when ta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circuit page(s).  If a name is given,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age in "name.LGF".  If the name is "*",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to enter the name to save. 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, re-saves all circuit pag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last saved or loaded.  Shift-"S"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SAV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     ("s" key.)  Switches to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shell-command    ( or:  !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so, "!" as a single-key command.)  Start a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shell-command is provided the shell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command and returns.  If no shell-command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get an interactive sub-shell.  Type qui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D to return from the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k" key.)  Turn "ShowConflicts" mode on or off (togg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off.  In this mode, wires and most g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isible, similar to invis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nodes that are in conflict remain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d thei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 (or ONOFF or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simulation ON or OFF (tog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       ("$" key.)  Turn "snap-to-grid" mode on or off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ff.  In this mode, the cursor arrow always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earest spot on the LOG editing gri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mov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   Enter the "Status" display.  Use the knob 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to switch among various pages.  A page-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be given with the STATU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     General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  Memory u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   Keyboar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LOT   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   LOG-to-NT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n     Turn simulation OFF, if necessary, then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 by one time-step.  If an integer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, executes "n" time-steps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MODE    (menu selection, or shift-"M" key.)  Sel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-tapping mode, in order:  ROT, MIRX, MIRY, CN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name  Send a "select" command to the specified tool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s respond to this in various ways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gnore the signal.  (The Digital LOG simulator,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"16", responds by putting up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of digital-LOG parameters.)  If a T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iven with no "name" argument, it puts up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ool names and "selects" whatever t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hooses with the mouse.  The shift-"T" ke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n interactive TO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     Turn the debugging "wallpaper" mode on or off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do this unless a LOG maintainer is there.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goes to the "Trace" file, which by defaul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any current trace file, then select "filena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new trace file.  If this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   ("v" key.)  Turn informational messages on or of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are mostly of the "Glow mode is now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ESSAGE   Similar to MESSAGE, but works only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RDSTICK  Draw a "yardstick", useful for measuring th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 in you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DN     Zoom down, to view more of the circui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UP     Zoom up, to view part of the circuit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reads the file "log.cnf" every time it starts up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one in the current directory, it uses "/lib/log/log.c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ive the "-c" command-line switch to specif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 The "use log" script actually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"diglog" into the computer and aliases the "log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diglog -cdlog", causing "dlog.cnf" (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/lib/log) to be used.  Similarly, "use analog"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"analog" and aliases "log" to "analog -ca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create your own configuration file, the best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file named "log.cnf", "alog.cnf", or "dlog.cnf"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ppropriate, in your current directory.  In that file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omething like "include /lib/log/alog.cnf",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mmands to override the system default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system CNF files if you can avoid it;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example, your CNF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A comment saying what this is used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/lib/log/dlog.cnf     { Inherit from Digital LO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tes + ~me/log/mygates       { Add on my own gates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a b c d e vdd gnd        { Choose my own menu ga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w on                       { Turn on "glow"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"+" in the GATES command mean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(s) to the existing list of gates files.  Si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oes not have a "+", it replaces the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.  This notation works with the GATES, GET, GET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NU commands in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":" commands may also be used in a "log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        GLOWSOLDER    OFF    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        GROUP         ON          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      INVISIBLE     SIM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S          INVLABEL      POPUP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W          MACRO        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following additional commands are allowed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CAT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MUNK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the command only if LOG is being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kind of computer.  The "command-line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ny of the commands listed in this section;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, the words BOBCAT and CHIPMUNK are pre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added to any command in a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toolname  command command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that the listed commands ar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 tool.  If a command is given and its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 has not been initialized, that to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command-line to a list of ":"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 as soon as LOG is started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 as if typed from the keyboard,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commands which are ordinarily forb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F files.  The "DO" commands ar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hey originally appeared in the C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filename filename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the specified ".gate" files in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library.  Files are searched for a giv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at the first filename of the first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n the CNF file.  Ordinarily,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rst GATES command in a given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all GATES commands in previous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F files (i.e., INCLUDE files)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after GATES is "+", the listed file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be added to the existing list of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If no explicit directory is given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first in the current directory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home" directory, then in /lib/lo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file is not found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gate cata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names may include wildcard characters "*" and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ay also specify one or more group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8:  "GET A*;34" gets all gat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, which are found on pages 3 or 4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is the first GET command in its CNF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any previous GET commands from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GET is followed by the word "+".  (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LOAD is accepted as a synonym for 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GROUP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roup of gates into the gat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ke a normal GET command, except the g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aranteed to be placed together (provide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m), and a box is drawn around them o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a ".help" file to be us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directory to be used as the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If a CNF file, gates file,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ews file is not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looks next in this "home"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 in "/lib/log".  The default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"~/log", that is, the "log"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cn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commands from the specified ".cnf"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reading from this file.  Includ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menu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more gate names than menu slot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few names are used.  The first 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+" to add the specified gates to a li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a ".text" file whose conten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LO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NODES.)  Specifies the maximum number of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names that can exist at one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session.  Default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HP-IB address of the graphics tabl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  Default is 0, which means look for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HP-HIL or at the standar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tool-name "full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a tool name so that the run-time T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its name.  (Ordinarily,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registered as soon as they are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Delete all "DO" commands registered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-name: too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rects a command to a particular LOG "to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tool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LOT   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   LOG-to-NT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additional ":" command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LOG simulator.  Except for STABILIZE the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log.cnf" files by preceding them with the word "16: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16: stabdelay 2.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N      Turn digital simulation ON.  This i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FF     Turn digital simulation OFF.  This comman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ular OFF command, except only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 is affected.  If several sim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run at once (say, digital and analo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imulators will proceed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NOFF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digital simul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amount of time to wait for circuit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STABILIZE) to "time" seconds.  Default i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e command show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ILIZE  Attempt to stabilize an oscillating circui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digital gates have identical, exact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s, oscillations can develop in feedback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ould never arise in a real circui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agation delays are not so exactly balan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ILIZE command randomizes the propagation d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in order to kill such oscillation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ircuit that really is oscillat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 so.  The "stabilization" effect wears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five seconds, usually plenty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STEP 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amount of simulated time per digital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every digital time step is the same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does matter unless you are using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 along with another simulator which ha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rete idea of time (such as AnaLOG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"10ns", i.e., 1E-8 seconds.  The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pecified in engineering or real-numb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e command show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additional ":" command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dim-unconnected-gates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     Same as touching Erase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selecting Set and Erase often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use the MACRO command to put SET and ER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ir of keys,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     Same as touching Exact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MODEL   Set non-saving device-model mode, in which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or transistors, and simul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"Vdd", are reset to their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being loaded from each circu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MODEL   Set the default device-model mode, in which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or transistors, and simul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"Vdd", are saved in circuit fil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istor and "Scoreboard" (NUMBERS)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PRE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number of decimal digits for volt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"probe" cursor. 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XED    Same as touching Relaxed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   Same as touching Erase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so, a great many AnaLOG parameters may be set in ".CNF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all begin with the prefix "32:".  Defaul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"models.cnf" in the analog /lib directory --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al maintainer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mands also appear in single-key forms.  In this list,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represent unshifted keys, and capital letters are shif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Enter a full-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Refresh the screen: 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b      (or arrow keys.)  Scroll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NTRL&gt;-C Abort the current command 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9       (Digits.)  Switch to a new page.  Same as PAGE 1 to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Shell escape: 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Draw the contents of the Paste buffer: 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       (Comma.)  Switch to alternate viewing position:  ALTPOS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(Period.)  Enter or leave PROB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Copy an object or area into the Paste buffer: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 Zoom down, to see more of the diagram at once:  ZOOM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Zoom up, to focus on a smaller area of the diagram:  ZOOM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  Display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(also NEXT on Bobcats.)  Switch to next highe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(also PREV on Bobcats.)  Switch to next lowe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Draw a dashed box: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Switch to "CNFG" gate-tapping mode:  CN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Enter the Catalog screen: 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Delete objects: 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Show simulator's definition for a gate: 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Enter temporary PROBE mode: 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Turn on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Turn GLO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Turn GRID (cross-hair cursor)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Return to home (unscrolled) position: 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Turn INVISIBLE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Turn INVLABEL (invisible labels)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Turn SHOWCONFLICTS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Draw a label: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Load a new circuit page: 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Move an object or area: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Select the next gate-tapping mode:  TA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     Turn SNAP-to-grid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Turn simulation on or off:  O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Enter the circuit-plotting tool: 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Switch to "ROT" gate-tapping mode:  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or 0    Reset the simulators: 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Turn QUIET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or Z    (or Control-D.)  Exit from the LOG system: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Enter the Scope screen: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Save the current page to a file: 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Run simulation for one time-step, then stop: 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Enter the Tool screen: 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Turn VERBOSE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Enter temporary PROBE mode: 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Draw a YARD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list is the complete set of color-names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in the LOG system.  See the COLOR command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to reconfigure these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fter each color-name is its default color, then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creen objects that color-name go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     Gray              Scree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  Cyan              Color of line abov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WORD   Cyan              Light blue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BOX Dim yellow        Gate grouping box in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GATE    Cyan              Color of gates in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      Yellow            Default color of trace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  C-Red             Color of "signal-conflict" in a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   White             Regular curs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BOX    Dim yellow        Color of dashed box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BACK Black             DEFINE command's box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BOX  Cyan              DEFINE command's box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TEXT Green             DEFINE command's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GATE    Dim cyan          Color of "dimmed" gat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   White             Color of grid dot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Cyan              Normal color of gat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BLACK  Black             Black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GREEN  Green             Green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ORANGE Orange            Orange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PIN    Red               Color of gate connectio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RED    Red               Red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HITE  White             White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YELLOW Yellow            Yellow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1      Black             AnaLOG glow color for &lt;= 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2      Dim red           AnaLOG glow color for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3      Medium red        AnaLOG glow color for 15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4      Red               AnaLOG glow color for 50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5      Pink              AnaLOG glow color for 8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6      White             AnaLOG glow color for &gt;=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  Red               Color of identified things in LOGNT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ETER     Orange            AnaLOG current meter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  Dim yellow        Name shown in Digital instanc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GATE   Green             Color of gates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TEXT  Dim yellow        Color of circui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ON    Red               AnaLOG current-limit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    Pink              Color of print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WORD   Green             Color of text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   Yellow            Informative messages in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ED     Black             Digital LOG logic "0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ED      Red               Digital LOG logic "1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1      Green             Color of the word "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2      Yellow            Color of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3      Green             Color of the word "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4      Yellow            Color of maximum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1       White             Color for plotter pens #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2       Red               . These colors are used b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3       Green             . command for circui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4       Orange            .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5       Cyan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6       Yellow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BOX   White             Outline of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WORD  Green            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SEL   Pink              Highlighted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     Dim yellow        AnaLOG probe-mode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WORD    Red               Red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    White             Color of scroll-indic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   White             Color of area-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WORD    Yellow            Highlighted words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    Pink              Color of TO/FROM sig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    Green             Color of solder dots on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OFF  Light gray        AnaLOG switch "off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ON   Light gray        AnaLOG switch "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  Pink              Name shown in Digital templat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Dim yellow        Color of TIME g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ETER     Dim yellow        AnaLOG voltage meter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     Green             Color of non-glowing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WIRE      X-Green           Color of wires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ll the command-line options log currently under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displayname     : This option specifies the scr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crt and mylib windows will appea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ample, the command analog -x foo.school.edu: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sults in the newcrt and mylib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ppearing on the console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o.school.edu. An alternative t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PLAY environment variable in the launch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filename        : Specifies a 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DISPLA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looks in your .Xresources file for geometry information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this allows windows of a certain siz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at a particular place at every invocation of log;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ment of windows is no longer necessary. This feature wa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lark at Harvard. Adding these lines to your .Xresour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ib.geometry: =1150x550+0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rt.geometry: +510+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ult in good placement and sizing for the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ed with SPARC IPC's; for other screens, charge the numb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+" signs for new positions, and change the numbers between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dify the size of the mylib window. The newcrt window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; log expects it to be a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ys now senses if a display screen is black and white,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tipple instead of colors. However, there are time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the tools to display in black and white, even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color. These times include using an OS/2 based color PC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terminal for the analog tools, because of present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PC graphics cards and analog. To force a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, add this line to your .Xresour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ib.color:  black_and_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restart your X server. Black and white support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r Sverre Lande (Oslo), and the .Xresources flag was added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frey (Stanf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functions can also be set via an environment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_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munk tools currently support monochrome, 8-bit, 16-bit,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The 16-bit and 24-bit display modes are only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C architecture (X11 under Linux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, the Chipmunk tools select a color mode using these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seudo-Color mode is supported with a depth of at least 8 b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ol uses 8-b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seudo-Color mode is not supported but TrueColor mode i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 uses 24-bit depth if available, or 16-bit depth if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h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ll else fails, monochrome mode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an force the color mode of a Chipmunk tool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LOG_COLOR to be the string bw or 8bit or 16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LOG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