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`CONTRIBUTING.md` guide to reference the newly-updated guide for all of the matrix.org bridge rep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